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ab/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  <w:tab/>
        <w:tab/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>к постановлению администрац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>Незама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                                             Павловского район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 25.03.2015   № 4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я Совета Незамаевского сельского поселения Павловс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 исполнении бюджета Незамае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Павловского района за 2014 го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Утвердить отчет об исполнении бюджета Незамаевского сельского поселения Павловского района (далее- бюджет поселения)  за 2014 год по доходам в сумме 15899,9 тыс. рублей, по расходам в сумме 17028,0 тыс. рублей с превышением расходов над доходами  (дефицит бюджета поселения) в сумме 1128,1 тыс. рублей и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1) доходов бюджета поселения по кодам классификации доходов бюджетов за 2014 год согласно приложению 1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2)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поселения, за 2014 год согласно приложению 2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3) расходов бюджета поселения по ведомственной структуре расходов бюджета поселения за 2014 год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4) расходов бюджета поселения по разделам и подразделам классификации расходов бюджетов за 2014 год согласно приложению 4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5) расходов бюджета поселения на исполнение долгосрочных и целевых программ за 2014 год согласно приложению 5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6) источников финансирования дефицита бюджета поселения по кодам классификации источников финансирования дефицитов бюджетов за 2014 год согласно приложению 6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7) источников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7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Статья 2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Настоящее  решение вступает в силу на следующий день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езамаевского сельског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С.А.Левченк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559"/>
      </w:tblGrid>
      <w:tr>
        <w:trPr/>
        <w:tc>
          <w:tcPr>
            <w:tcW w:w="5079" w:type="dxa"/>
            <w:tcBorders/>
          </w:tcPr>
          <w:p>
            <w:pPr>
              <w:pStyle w:val="Normal"/>
              <w:snapToGrid w:val="false"/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" w:name="sub_1000"/>
            <w:bookmarkStart w:id="2" w:name="sub_1000"/>
            <w:bookmarkEnd w:id="2"/>
          </w:p>
        </w:tc>
        <w:tc>
          <w:tcPr>
            <w:tcW w:w="45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1407"/>
        <w:gridCol w:w="3077"/>
        <w:gridCol w:w="1583"/>
      </w:tblGrid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Незамаевского сельского  поселения  Павловского района по кодам классификации доходов бюджетов за 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</w:tr>
      <w:tr>
        <w:trPr/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  стратора поступлени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, всего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/>
          </w:tcPr>
          <w:p>
            <w:pPr>
              <w:pStyle w:val="Style55"/>
              <w:snapToGrid w:val="false"/>
              <w:ind w:hanging="54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9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Федерального казначейства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35,1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81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9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75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31,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е в границах поселения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,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Администрация муниципального образования Павловский район </w:t>
            </w:r>
          </w:p>
        </w:tc>
        <w:tc>
          <w:tcPr>
            <w:tcW w:w="1407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0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05,7</w:t>
            </w:r>
          </w:p>
        </w:tc>
      </w:tr>
      <w:tr>
        <w:trPr>
          <w:trHeight w:val="1689" w:hRule="atLeast"/>
        </w:trPr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7</w:t>
            </w:r>
          </w:p>
        </w:tc>
      </w:tr>
      <w:tr>
        <w:trPr>
          <w:trHeight w:val="721" w:hRule="atLeast"/>
        </w:trPr>
        <w:tc>
          <w:tcPr>
            <w:tcW w:w="35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езамаевского сельского поселения Павловского района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7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Ф  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4020 01 0000 11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ихся после уплаты налогов и обязательных платежей, созданных поселениям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2,5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1407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077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158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6,6</w:t>
            </w:r>
          </w:p>
        </w:tc>
      </w:tr>
    </w:tbl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</w:r>
    </w:p>
    <w:p>
      <w:pPr>
        <w:pStyle w:val="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</w:t>
        <w:tab/>
        <w:tab/>
        <w:tab/>
        <w:tab/>
        <w:t xml:space="preserve">                                  С.А.Левченко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/>
        <w:tc>
          <w:tcPr>
            <w:tcW w:w="48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-5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91"/>
        <w:gridCol w:w="1713"/>
        <w:gridCol w:w="1689"/>
      </w:tblGrid>
      <w:tr>
        <w:trPr/>
        <w:tc>
          <w:tcPr>
            <w:tcW w:w="9445" w:type="dxa"/>
            <w:gridSpan w:val="4"/>
            <w:tcBorders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                                                                                                                                                                                      бюджета Незамаевского сельского поселения  по кодам видов доходов, подвидов доходов, классификации операций сектора государственного управления, относящихся к доходам бюджета поселения, за 2014 год</w:t>
            </w:r>
          </w:p>
          <w:p>
            <w:pPr>
              <w:pStyle w:val="Style55"/>
              <w:tabs>
                <w:tab w:val="clear" w:pos="720"/>
                <w:tab w:val="left" w:pos="100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(тыс. рублей)</w:t>
            </w:r>
          </w:p>
        </w:tc>
      </w:tr>
      <w:tr>
        <w:trPr>
          <w:trHeight w:val="344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 ный решением Совета Незамаевского сельского поселения Павловского района от 19.12.2013 №  61/1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, всего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899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0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763,6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614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8,1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02,6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335,1</w:t>
            </w:r>
          </w:p>
          <w:p>
            <w:pPr>
              <w:pStyle w:val="Normal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3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81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4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5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09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3 0226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75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5 00000 00 0000 000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0,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73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  <w:vAlign w:val="bottom"/>
          </w:tcPr>
          <w:p>
            <w:pPr>
              <w:pStyle w:val="Heading1"/>
              <w:snapToGrid w:val="false"/>
              <w:spacing w:before="108" w:after="108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Style6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логи на имущество</w:t>
            </w:r>
          </w:p>
        </w:tc>
        <w:tc>
          <w:tcPr>
            <w:tcW w:w="2891" w:type="dxa"/>
            <w:tcBorders/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6 00000 00 0000 000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804,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359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е в границах посе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4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7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статьи 394 Налогового кодекса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06 06020 00 0000 110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я 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Heading1"/>
              <w:snapToGrid w:val="false"/>
              <w:spacing w:before="108" w:after="108"/>
              <w:jc w:val="both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08 00000 00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 консульскими учреждениями Российской Федерации)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11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69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7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00 0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ихся после уплаты налогов и обязательных платеже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0 00 0000 12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созданных поселен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7015 10 0000 120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 14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00 00 0000 18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 посе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91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 00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553,8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28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3,8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9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7,8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0 00 0000 151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2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 000 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2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0 0000 151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2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2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18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0000 00 0000 000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0000 00 0000 151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00 10 0000 151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 района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6,6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89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5000 10 0000 151  </w:t>
            </w:r>
          </w:p>
        </w:tc>
        <w:tc>
          <w:tcPr>
            <w:tcW w:w="171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6,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</w:t>
        <w:tab/>
        <w:tab/>
        <w:tab/>
        <w:tab/>
        <w:tab/>
        <w:t xml:space="preserve">                               С.А.Левченко</w:t>
      </w:r>
      <w:r>
        <w:rPr>
          <w:rStyle w:val="Style11"/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54" w:charSpace="0"/>
        </w:sect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 № 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012"/>
        <w:gridCol w:w="510"/>
        <w:gridCol w:w="510"/>
        <w:gridCol w:w="1229"/>
        <w:gridCol w:w="637"/>
        <w:gridCol w:w="1347"/>
        <w:gridCol w:w="1559"/>
        <w:gridCol w:w="1701"/>
        <w:gridCol w:w="1134"/>
      </w:tblGrid>
      <w:tr>
        <w:trPr/>
        <w:tc>
          <w:tcPr>
            <w:tcW w:w="14742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         бюджета Незамаевского сельского поселения по ведомственной структуре расходов бюджета поселения    за 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b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е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Р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Бюджет, утвержденный решением Совета Незамаев  ского сельского поселе  ния от 19.12.2014 года № 61/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очнен ная бюджет ная роспись на 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  исполнение   за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  цент исполнения к уточненной сводной бюджетной росписи на 2014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5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8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езамаевского сельского посел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5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28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8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высшего органа исполнительной власти Незамаевского сельского поселения Павлов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 должностное лицо (глава муниципального образования)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а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1022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 муниципальных органов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 администрации Незамаевского сельского поселения Павловского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а местного самоуправл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у персоналу государственных органов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9,9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3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9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 и сборов и иных платежей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тивные комиссии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отдельных государственных полномочий по образования и организации деятельности административных комиссий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6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контрольно-счетной палат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но-счетная палат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а местного самоуправлен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и референду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выборов и референду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выборов депутатов Совета Незамаевского сельского поселения Павлов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100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100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фонд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нансовое обеспечение непредвиденных расходов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фонд администрации Незамаевского сельского поселения Павловского район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2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е сред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32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функционирования  администрации Незамаевского сельского поселения Павловского район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функций органа местного самоуправлен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0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Поддержка и развитие  территориального общественного самоуправления в Незамаевском сельском поселении Павловского района на 2014 год»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ведомственной целевой программ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Ведение похозяйственного  учета в Незамаевском сельском поселении Павловского района на 2014 год»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имуществом Незамаевского сельского поселения Павлов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рамках управления имуществом Незамаевского сельского поселения Павлов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100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100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14 году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«Доступная сред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целев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комплексная программа «Противодействие коррупции в Незамаевском сельском поселении Павловского района на 2012-2014 год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муниципальной целев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циональная оборона 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билизационная и вневойсковая подготовк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ство и управление в сфере установленных функций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511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 муниципальных органов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511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511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2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  <w:p>
            <w:pPr>
              <w:pStyle w:val="Style5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безопасности насел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редупреждению и ликвидации чрезвычайных ситуаций, стихийных бедствий 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исковые и аварийно-спасательные учрежден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гражданской оборон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101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101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1013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1013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8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6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1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хозяйственные мероприят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использования, охраны водных объектов и гидротехнических сооружений</w:t>
            </w:r>
          </w:p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96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596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сное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в области лесных отношений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тдельных полномочий в области лесных отношений, финансовое обеспечение которых осуществляется за счет средств мест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596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государственных нуж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1596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5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1,6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, реконструкция, капитальный ремонт и содержание автомобильных дорог местного значения Незамаевского сельского поселения Павловского район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100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100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9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5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ая программа Краснодарского края "Комплексное и устойчивое развитие Краснодарского края в сфере строительства, архитектуры и дорожного хозяйства"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02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программа "Капитальный ремонт и ремонт автомобильных дорог местного значения Краснодарского края на 2014 - 2016 годы"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государственной программ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02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602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Ведомственная целевая программа Незамаевского сельского поселения Павлов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питальный ремонт и ремонт автомобильных дорог местного значения Незамаевского сельского поселения Павловского района  на 2014 - 2016 годы»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ероприятий ведомственной целевой программ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ономическое развитие и инновационная экономик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лизация муниципальных функций в области национальной экономики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троительства, архитектуры и градостроительств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1014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/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1014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</w:tr>
      <w:tr>
        <w:trPr>
          <w:trHeight w:val="174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жилищ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 области жилищ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1015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1015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1016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1016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</w:tr>
      <w:tr>
        <w:trPr>
          <w:trHeight w:val="430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8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оительство, реконструкция, капитальный ремонт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01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8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101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8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4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>
          <w:trHeight w:val="461" w:hRule="atLeast"/>
        </w:trPr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101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101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1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101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территории Незамаевского сельского поселения Павл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5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сбора и вывоза бытовых отходов и мусор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02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02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обустройства мест массового отдыха населен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02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1021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омственная целевая программа «Благоустройство территории Незамаевского  сельского  поселения Павловского района на 2014 - 2016 годы»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09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109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орцы и дома культуры, другие учреждения культуры и средств массовой информации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5,6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 библиотечного обслуживания населения, комплектование библиотечных фондов библиотек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0059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хранение, использование и популяризация объектов культурного наслед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 памятников истории и культуры, находящихся в собственности поселен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102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102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государственной программы Краснодарского края «Развитие культуры», подпрограмма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601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601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7,3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государственной программы Краснодарского края «Развитие культуры», подпрограмма «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адровое обеспечение сферы культуры и искусств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6012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2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6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и текущий ремонт, материально-техническое  обеспечение муниципального бюджетного учреждения «Дом Культуры муниципального образования Незамаевское сельское поселение Павловского райо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6005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6005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 целевая  програм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 Незамаевского сельского поселения Павловского района (2012-2014годы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финансовое обеспечение муниципального  задания на оказание муниципальных услуг (выполнение работ)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едомственной целевой программы 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23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ным учреждениям на иные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23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9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7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1004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1004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Незамаевского сельского поселения «Социальная поддержка граждан, оказавшихся в трудной жизненной ситуации и нуждающихся в социальной защите в Незамаевском  сельском поселении Павловского района» на 2014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ведомственной целев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1007</w:t>
            </w:r>
          </w:p>
        </w:tc>
        <w:tc>
          <w:tcPr>
            <w:tcW w:w="63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 и спорт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культурно-оздоровительная работа и спортивные мероприятия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0000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 в области спорта и физической культуры</w:t>
            </w:r>
          </w:p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106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76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01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2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1068</w:t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559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0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1134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ab/>
        <w:tab/>
        <w:tab/>
        <w:tab/>
        <w:tab/>
        <w:tab/>
        <w:tab/>
        <w:t xml:space="preserve">        С.А.Левченко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335"/>
        <w:gridCol w:w="500"/>
        <w:gridCol w:w="580"/>
        <w:gridCol w:w="2809"/>
        <w:gridCol w:w="1493"/>
        <w:gridCol w:w="450"/>
        <w:gridCol w:w="1819"/>
        <w:gridCol w:w="2203"/>
        <w:gridCol w:w="64"/>
      </w:tblGrid>
      <w:tr>
        <w:trPr/>
        <w:tc>
          <w:tcPr>
            <w:tcW w:w="1031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</w:t>
            </w:r>
          </w:p>
        </w:tc>
      </w:tr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бюджета Незамаевского сельского поселения Павловского района по разделам и подразделам классификации              расходов бюджетов за 2014 год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ный решением Совета Незамаевского сельского поселения от 19.12.2013 года № 61/170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цент исполнения к уточненной сводной бюджетной росписи на 2014 год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Всего расходов</w:t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1317,4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8485,6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7028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2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8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,1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5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2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4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</w:t>
            </w:r>
          </w:p>
        </w:tc>
        <w:tc>
          <w:tcPr>
            <w:tcW w:w="580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12,2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28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10,7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6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6,3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1,4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597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685,1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377,7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202,7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1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74,7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73,0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7,7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3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7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80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80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819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20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5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ab/>
        <w:tab/>
        <w:tab/>
        <w:tab/>
        <w:tab/>
        <w:tab/>
        <w:t xml:space="preserve">                     С.А.Левченко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71"/>
        <w:gridCol w:w="493"/>
        <w:gridCol w:w="572"/>
        <w:gridCol w:w="2768"/>
        <w:gridCol w:w="1914"/>
        <w:gridCol w:w="1793"/>
        <w:gridCol w:w="2171"/>
      </w:tblGrid>
      <w:tr>
        <w:trPr/>
        <w:tc>
          <w:tcPr>
            <w:tcW w:w="14570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ХОДЫ                                                                                                                                                                                             бюджета Незамаевского сельского поселения Павловского района по разделам и подразделам классификации              расходов бюджетов за 2014 год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юджет, утвержденный решением Совета Незамаевского сельского поселения от 19.12.2013 года № 61/1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цент исполнения к уточненной сводной бюджетной росписи на 2014 год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Всего расходов</w:t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1317,4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8485,6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7028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,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3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0,5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4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,9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Незамаевского сельского поселения Павловского район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5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8,6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8,2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,4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3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12,2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28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410,7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8,7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1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,6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6,3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91,4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6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8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</w:tr>
      <w:tr>
        <w:trPr>
          <w:trHeight w:val="464" w:hRule="atLeast"/>
        </w:trPr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Style64"/>
              <w:jc w:val="both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685,1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377,7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202,7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87,3</w:t>
            </w:r>
          </w:p>
          <w:p>
            <w:pPr>
              <w:pStyle w:val="Style55"/>
              <w:jc w:val="center"/>
              <w:rPr>
                <w:rStyle w:val="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1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7,7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7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89,7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74,7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73,0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Heading1"/>
              <w:spacing w:before="108" w:after="10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8,2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9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9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1</w:t>
            </w:r>
          </w:p>
        </w:tc>
      </w:tr>
      <w:tr>
        <w:trPr>
          <w:trHeight w:val="192" w:hRule="atLeast"/>
        </w:trPr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4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7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5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>
          <w:trHeight w:val="246" w:hRule="atLeast"/>
        </w:trPr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49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2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768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914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1</w:t>
            </w:r>
          </w:p>
        </w:tc>
        <w:tc>
          <w:tcPr>
            <w:tcW w:w="179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  <w:tc>
          <w:tcPr>
            <w:tcW w:w="2171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ab/>
        <w:tab/>
        <w:tab/>
        <w:tab/>
        <w:tab/>
        <w:tab/>
        <w:t xml:space="preserve">                     С.А.Левченко</w:t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31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 № _____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63"/>
        <w:gridCol w:w="2972"/>
        <w:gridCol w:w="1815"/>
      </w:tblGrid>
      <w:tr>
        <w:trPr/>
        <w:tc>
          <w:tcPr>
            <w:tcW w:w="963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                                                                                                                                                           финансирования дефицита бюджета Незамаевского сельского поселения  по кодам классификации источников финансирования дефицитов бюджетов за 2014 год</w:t>
            </w:r>
          </w:p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(тыс.руб)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ссовое исполнение за 2014  год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216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я Незамаевского сельского поселения</w:t>
            </w:r>
          </w:p>
        </w:tc>
        <w:tc>
          <w:tcPr>
            <w:tcW w:w="2163" w:type="dxa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814,2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1815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056,3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3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2" w:type="dxa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1815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3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2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 поселения</w:t>
        <w:tab/>
        <w:tab/>
        <w:t xml:space="preserve">                     С.А.Левченко</w:t>
      </w:r>
    </w:p>
    <w:p>
      <w:pPr>
        <w:sectPr>
          <w:headerReference w:type="default" r:id="rId1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536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мае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№ _____</w:t>
            </w:r>
          </w:p>
        </w:tc>
      </w:tr>
    </w:tbl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133"/>
        <w:gridCol w:w="4500"/>
        <w:gridCol w:w="2340"/>
      </w:tblGrid>
      <w:tr>
        <w:trPr/>
        <w:tc>
          <w:tcPr>
            <w:tcW w:w="1422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И                                                                                                                                                                    финансирования дефицита бюджета Незамаевского сельского поселения по кодам групп, подгрупп,</w:t>
              <w:br/>
              <w:t>статей, видов источников финансирования дефицитов бюджетов классификации операций</w:t>
              <w:br/>
              <w:t>сектора государственного управления, относящихся к источникам финансирования</w:t>
              <w:br/>
              <w:t>дефицитов бюджетов, за 2014 год</w:t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Бюджет, утвержденный решением Совета Незамаевского сельского поселения от 19.12.2013 год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1/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ассовое исполнение за 2014 год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</w:tcBorders>
          </w:tcPr>
          <w:p>
            <w:pPr>
              <w:pStyle w:val="Style6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3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1 05 00 00 00 0000 000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1128,1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450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56,3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17,4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4,4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Style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</w:t>
            </w:r>
          </w:p>
        </w:tc>
        <w:tc>
          <w:tcPr>
            <w:tcW w:w="313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Л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0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10"/>
    <w:qFormat/>
    <w:rPr>
      <w:rFonts w:ascii="Arial" w:hAnsi="Arial" w:cs="Arial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auto" w:val="clear"/>
    </w:rPr>
  </w:style>
  <w:style w:type="character" w:styleId="Style19">
    <w:name w:val="Не вступил в силу"/>
    <w:basedOn w:val="Style11"/>
    <w:qFormat/>
    <w:rPr>
      <w:color w:val="000000"/>
      <w:shd w:fill="auto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basedOn w:val="Style11"/>
    <w:qFormat/>
    <w:rPr>
      <w:strike/>
      <w:color w:val="000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6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7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0">
    <w:name w:val="Заголовок ЭР (правое окно)"/>
    <w:basedOn w:val="Style3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1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2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>
      <w:spacing w:before="0" w:after="0"/>
    </w:pPr>
    <w:rPr>
      <w:i/>
      <w:iCs/>
    </w:rPr>
  </w:style>
  <w:style w:type="paragraph" w:styleId="Style47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8">
    <w:name w:val="Колонтитул (ле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0">
    <w:name w:val="Колонтитул (пра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Комментарий пользователя"/>
    <w:basedOn w:val="Style45"/>
    <w:next w:val="Normal"/>
    <w:qFormat/>
    <w:pPr>
      <w:spacing w:before="0" w:after="0"/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3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4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5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6">
    <w:name w:val="Объект"/>
    <w:basedOn w:val="Normal"/>
    <w:next w:val="Normal"/>
    <w:qFormat/>
    <w:pPr>
      <w:jc w:val="both"/>
    </w:pPr>
    <w:rPr/>
  </w:style>
  <w:style w:type="paragraph" w:styleId="Style5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9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  <w:sz w:val="24"/>
      <w:szCs w:val="24"/>
    </w:rPr>
  </w:style>
  <w:style w:type="paragraph" w:styleId="Style62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3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5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8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9">
    <w:name w:val="Текст в таблице"/>
    <w:basedOn w:val="Style55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1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3">
    <w:name w:val="Центрированный (таблица)"/>
    <w:basedOn w:val="Style55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800200.227" TargetMode="External"/><Relationship Id="rId5" Type="http://schemas.openxmlformats.org/officeDocument/2006/relationships/hyperlink" Target="garantf1://10800200.22701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hyperlink" Target="garantf1://10800200.227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hyperlink" Target="garantf1://10800200.228" TargetMode="External"/><Relationship Id="rId11" Type="http://schemas.openxmlformats.org/officeDocument/2006/relationships/hyperlink" Target="garantf1://10800200.228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5:11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14-04-04T15:11:00Z</cp:lastPrinted>
  <dcterms:modified xsi:type="dcterms:W3CDTF">2015-03-26T08:31:00Z</dcterms:modified>
  <cp:revision>32</cp:revision>
  <dc:subject/>
  <dc:title>Закон Краснодарского края от 1 августа 2012 г</dc:title>
</cp:coreProperties>
</file>