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от 25.03.2015    № 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б исполнении бюджета Незамаевского сельского поселения Павловского района  за 2014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итко Елена Пет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администрации Незамаевского сельского поселения, заместитель председателя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Гали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2 категории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ова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н Алексей Павло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Незамаевского сельского поселения,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рний Алексей 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Незамаевского первичного отделения Павловского местного отделения Общероссийской общественной организации «Всероссийский совет местного самоуправления» (по согласованию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Незамаев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 Павловского района</w:t>
        <w:tab/>
        <w:tab/>
        <w:tab/>
        <w:tab/>
        <w:t xml:space="preserve">                   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Администрация</cp:lastModifiedBy>
  <cp:lastPrinted>2014-04-04T15:15:00Z</cp:lastPrinted>
  <dcterms:modified xsi:type="dcterms:W3CDTF">2015-03-26T08:32:00Z</dcterms:modified>
  <cp:revision>20</cp:revision>
  <dc:subject/>
  <dc:title/>
</cp:coreProperties>
</file>