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/>
      </w:pPr>
      <w:r>
        <w:rPr>
          <w:bCs/>
          <w:sz w:val="28"/>
          <w:szCs w:val="28"/>
        </w:rPr>
        <w:t>Незамаевского 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_____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Незамаевского сельского поселения Павловского района «Об утверждении индикативного плана социально-экономического развития Незамаевского сельского поселения Павловского района на 2019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Юрь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Незамае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Совета Павловского сельского поселения Павловского района по вопросам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ерге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чет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Иосиф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Незамае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Совета Незамае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>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User</cp:lastModifiedBy>
  <cp:lastPrinted>2018-10-03T15:45:00Z</cp:lastPrinted>
  <dcterms:modified xsi:type="dcterms:W3CDTF">2018-10-31T05:59:00Z</dcterms:modified>
  <cp:revision>60</cp:revision>
  <dc:subject/>
  <dc:title/>
</cp:coreProperties>
</file>