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/>
      </w:pPr>
      <w:r>
        <w:rPr>
          <w:b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зама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sz w:val="36"/>
          <w:szCs w:val="36"/>
        </w:rPr>
      </w:pPr>
      <w:r>
        <w:rPr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зам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</w:t>
        <w:tab/>
        <w:tab/>
        <w:t xml:space="preserve">   </w:t>
        <w:tab/>
        <w:tab/>
        <w:tab/>
        <w:t xml:space="preserve">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езама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индикативного плана социально-экономического развития Незамае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 xml:space="preserve">В целях реализации Закона Краснодарского края от </w:t>
      </w:r>
      <w:r>
        <w:rPr/>
        <w:t>6 ноября 2015 года № 3267-КЗ «О стратегическом планировании и индикативных планах социально-экономического развития в Краснодарском крае»</w:t>
      </w:r>
      <w:r>
        <w:rPr>
          <w:szCs w:val="28"/>
        </w:rPr>
        <w:t xml:space="preserve"> и исполнения устава Незамаевского сельского поселения Павловского района, Совет Незамаевского сельского поселения Павловского района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Незамаевского сельского поселения Павловского района на 2019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зместить настоящее решение на официальном сайте администрации Незамаевского сельского поселения Павловского района в сети «Интернет» (www.</w:t>
      </w:r>
      <w:r>
        <w:rPr>
          <w:sz w:val="28"/>
          <w:szCs w:val="28"/>
          <w:lang w:val="en-US"/>
        </w:rPr>
        <w:t>nezamaevskoesp</w:t>
      </w:r>
      <w:r>
        <w:rPr>
          <w:sz w:val="28"/>
          <w:szCs w:val="28"/>
        </w:rPr>
        <w:t>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бнародовать  настоящее решение путем размещения его в специально установленных для обнародования местах.</w:t>
      </w:r>
    </w:p>
    <w:p>
      <w:pPr>
        <w:pStyle w:val="Normal"/>
        <w:ind w:firstLine="7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Незамаевского сельского поселения Павловского района по финансам, бюджету и налогам </w:t>
      </w:r>
      <w:r>
        <w:rPr>
          <w:sz w:val="28"/>
          <w:szCs w:val="28"/>
          <w:shd w:fill="FFFFFF" w:val="clear"/>
        </w:rPr>
        <w:t>(Клименк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      С.А. Левч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замаевского 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№ 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дикативный план социально-экономического развития Незамаевского </w:t>
      </w:r>
      <w:r>
        <w:rPr/>
        <w:t>сельского поселения Павловского района на 2019 год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51"/>
        <w:gridCol w:w="1151"/>
        <w:gridCol w:w="1005"/>
        <w:gridCol w:w="1151"/>
        <w:gridCol w:w="1005"/>
      </w:tblGrid>
      <w:tr>
        <w:trPr>
          <w:tblHeader w:val="true"/>
          <w:trHeight w:val="25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. в % к 2017 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. в % к 2018 г.</w:t>
            </w:r>
          </w:p>
        </w:tc>
      </w:tr>
      <w:tr>
        <w:trPr>
          <w:tblHeader w:val="true"/>
          <w:trHeight w:val="4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ка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гноз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годовая численность постоянного населения всего,  тыс. ч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,6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,6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,6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9,4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душевой денежный доход на одного жителя,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6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3,1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экономически активного населения, тыс. ч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4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4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занятых в экономике, тыс. ч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50</w:t>
            </w:r>
          </w:p>
        </w:tc>
      </w:tr>
      <w:tr>
        <w:trPr>
          <w:trHeight w:val="47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занятых в личных подсобных хозяйствах,              тыс. ч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годовые доходы занятых в личных подсобных хозяйствах, тыс.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0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72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512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27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4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быча полезных ископаемых (C), тыс.ру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батывающие производства (D), тыс.ру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9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04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36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4</w:t>
            </w:r>
          </w:p>
        </w:tc>
      </w:tr>
      <w:tr>
        <w:trPr>
          <w:trHeight w:val="5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905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138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4403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,3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904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17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199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,3</w:t>
            </w:r>
          </w:p>
        </w:tc>
      </w:tr>
      <w:tr>
        <w:trPr>
          <w:trHeight w:val="2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661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388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2878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,4</w:t>
            </w:r>
          </w:p>
        </w:tc>
      </w:tr>
      <w:tr>
        <w:trPr>
          <w:trHeight w:val="2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личных подсобных хозяйст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1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4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3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рно (в весе  после доработки), тыс.тон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8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9,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ис, тыс. тон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куруза, тыс. тон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,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я, тыс. тон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ахарная свекла, тыс. тон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1,4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солнечник (в весе после доработки), тыс. тон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,5</w:t>
            </w:r>
          </w:p>
        </w:tc>
      </w:tr>
      <w:tr>
        <w:trPr>
          <w:trHeight w:val="2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ртофель - всего, тыс. тон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 - всего, тыс. тон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ды и ягоды, тыс. тон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кот и птица (в живом весе)- всего, тыс. тон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8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4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том числе сельскохозяйственных организаци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ко- всего, тыс. тон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8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6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2</w:t>
            </w:r>
          </w:p>
        </w:tc>
      </w:tr>
      <w:tr>
        <w:trPr>
          <w:trHeight w:val="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йца- всего, тыс. шту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106,7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ов рыбы в прудовых и других рыбоводных хозяйствах,  тыс. тон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1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10</w:t>
            </w:r>
          </w:p>
        </w:tc>
      </w:tr>
      <w:tr>
        <w:trPr>
          <w:trHeight w:val="3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общего поголовья крупного рогатого скота — коровы, гол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2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виньи, голов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цы и козы, гол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тица, тысяч гол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рот розничной торговли, 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984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243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,3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8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4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оциальная сфе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3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Численность учащихся в учреждениях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образовательных, тыс. ч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7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ого профессионального образования, тыс. ч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го профессионального образования, тыс. ч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пуск специалистов учреждениями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ого профессионального образования, тыс. ч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го профессионального образования, тыс. ч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вод в эксплуатацию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образовательных школ, ученических мес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льниц, кое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мбулаторно-поликлинических учреждений, посещений в смен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6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льничными койками, коек на 1 тыс. жите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больничных коек, един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ачами, чел. на 1 тыс. на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им медицинским персоналом, чел. на 1 тыс. на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10</w:t>
            </w:r>
          </w:p>
        </w:tc>
      </w:tr>
      <w:tr>
        <w:trPr>
          <w:trHeight w:val="4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2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Инфраструктурная обеспеченность на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 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4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4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4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енность канализационных сетей,к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енность автомобильных дорог местного значения, к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кружающая сре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о сельского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С.А. Левченко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о сельского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С.А. Левченко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5:00Z</dcterms:created>
  <dc:creator>1</dc:creator>
  <dc:description/>
  <cp:keywords/>
  <dc:language>en-US</dc:language>
  <cp:lastModifiedBy>User</cp:lastModifiedBy>
  <cp:lastPrinted>2018-10-31T09:05:00Z</cp:lastPrinted>
  <dcterms:modified xsi:type="dcterms:W3CDTF">2018-10-31T06:05:00Z</dcterms:modified>
  <cp:revision>131</cp:revision>
  <dc:subject/>
  <dc:title/>
</cp:coreProperties>
</file>