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6.12.2022 № 39/111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3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299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0,1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20,1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9303,7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color w:val="000000"/>
                <w:szCs w:val="28"/>
              </w:rPr>
              <w:t>19303,7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color w:val="000000"/>
                <w:szCs w:val="28"/>
              </w:rPr>
              <w:t>19303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  <w:r>
              <w:rPr>
                <w:color w:val="000000"/>
                <w:szCs w:val="28"/>
              </w:rPr>
              <w:t>303,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8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Nez</cp:lastModifiedBy>
  <cp:lastPrinted>2021-12-24T10:20:00Z</cp:lastPrinted>
  <dcterms:modified xsi:type="dcterms:W3CDTF">2023-05-15T10:25:00Z</dcterms:modified>
  <cp:revision>48</cp:revision>
  <dc:subject/>
  <dc:title>Приложение 2</dc:title>
</cp:coreProperties>
</file>