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</w:t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езамаевского сельского поселения Павловского района на 2022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Незамаевское сельское поселение с момента  обнародования проекта бюджета Незамаевского сельского поселения Павловского района на 2022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бюджета Незамаевского сельского поселения Павловского района на 2022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езамаевского сельского поселения Павловского района на 2022 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бюджета Незамаевского сельского поселения Павловского района на 2022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езамаевского сельского поселения Павловского района на 2022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бюджета Незамаевского сельского поселения Павловского района на 2022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 октября 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бюджета Незамаевского сельского поселения Павловского района на 2022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Незамаевского сельского поселения Павловского района на 202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езамаевского сельского поселения Павловского района на 2022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бюджета  Незамаевского  сельского  поселения  Павловского  района  на  2022 год или отклонении предложений, 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езамаевского сельского поселения Павловского района на 2022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С.А.Левченко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1-11-22T12:49:00Z</cp:lastPrinted>
  <dcterms:modified xsi:type="dcterms:W3CDTF">2021-11-11T08:03:00Z</dcterms:modified>
  <cp:revision>38</cp:revision>
  <dc:subject/>
  <dc:title>Российская Федерация</dc:title>
</cp:coreProperties>
</file>