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к постановлению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езама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от ________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езамаевского сельского поселения «О бюджете Незамаевского сельского поселения Павловского района на 2022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Сергей Анатол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ич Еле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езамае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четная Алина Иосиф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Незамаевского сельского посе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 Виктор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Незамаевского казачьего общества (по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енко Инна Григо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езамаев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</cp:lastModifiedBy>
  <cp:lastPrinted>2014-11-17T08:08:00Z</cp:lastPrinted>
  <dcterms:modified xsi:type="dcterms:W3CDTF">2021-11-11T07:57:00Z</dcterms:modified>
  <cp:revision>22</cp:revision>
  <dc:subject/>
  <dc:title/>
</cp:coreProperties>
</file>