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РИЛОЖЕНИЕ  № 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</w:t>
      </w:r>
      <w:r>
        <w:rPr/>
        <w:t>Незамаевского 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</w:t>
      </w:r>
      <w:r>
        <w:rPr/>
        <w:t>Незамаевского 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8.12.2020  №  15/50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АСПРЕДЕЛЕНИЕ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бюджетных ассигнований по целевым статьям, группам видов расходов классификации расходов бюджетов на 2021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яч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684"/>
        <w:gridCol w:w="1985"/>
        <w:gridCol w:w="1276"/>
        <w:gridCol w:w="1417"/>
      </w:tblGrid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на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Администрация Незамаевского сельского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82,3</w:t>
            </w:r>
          </w:p>
        </w:tc>
      </w:tr>
      <w:tr>
        <w:trPr>
          <w:trHeight w:val="10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высшего органа исполнительной власт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681,6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1,6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1,6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государствен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1,6</w:t>
            </w:r>
          </w:p>
        </w:tc>
      </w:tr>
      <w:tr>
        <w:trPr>
          <w:trHeight w:val="10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7,8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функционирования администраци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4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4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государствен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1,2</w:t>
            </w:r>
          </w:p>
        </w:tc>
      </w:tr>
      <w:tr>
        <w:trPr>
          <w:trHeight w:val="4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8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2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ивные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8</w:t>
            </w:r>
          </w:p>
        </w:tc>
      </w:tr>
      <w:tr>
        <w:trPr>
          <w:trHeight w:val="11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2 00 6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2 00 6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ирование резервного фонда администрации Незамаевского сельского поселения Павловского 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</w:tr>
      <w:tr>
        <w:trPr>
          <w:trHeight w:val="7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зервный фонд администраци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3 01 2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3 01 2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равление имуществом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1,0</w:t>
            </w:r>
          </w:p>
        </w:tc>
      </w:tr>
      <w:tr>
        <w:trPr>
          <w:trHeight w:val="10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рамках управления имуществом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, связанные с содержанием и управлением имуще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1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и обслуживание казны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1 1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1,0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1 1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1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1 1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держка дорож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12,3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12,3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1 00 1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12,3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омственная целевая программа «Поддержка Незамаевского хуторского казачьего войскового общества»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80,0</w:t>
            </w:r>
          </w:p>
        </w:tc>
      </w:tr>
      <w:tr>
        <w:trPr>
          <w:trHeight w:val="6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80,0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Ведомственная целевая программа Незамаевского сельского поселения Павловского района «Подготовка и проведение на территории Незамаевского сельского поселения Павловского района мероприятий, посвященных юбилейным и праздничным датам в 2021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7,7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Организация проведения  мероприятий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, Кубани 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7,7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8,7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bCs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bCs/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</w:rPr>
              <w:t>9,0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«Поддержка и развитие территориального общественного самоуправления  в Незамаевском сельском поселении Павловского района на 2021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, за исключением фонда оплаты труда муниципальных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«Поддержка и развитие территориального общественного самоуправления  в Незамаевском сельском поселении Павловского района на 2021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омственная целевая программа «Строительство, реконструкция, капитальный ремонт, ремонт и содержание дорог местного значения Незамаевского сельского поселения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71,9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капитального ремонта и ремонта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71,9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58 1 00 </w:t>
            </w:r>
            <w:r>
              <w:rPr>
                <w:sz w:val="27"/>
                <w:szCs w:val="27"/>
                <w:lang w:val="en-US"/>
              </w:rPr>
              <w:t>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36,9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8 1 00 </w:t>
            </w:r>
            <w:r>
              <w:rPr>
                <w:sz w:val="27"/>
                <w:szCs w:val="27"/>
                <w:lang w:val="en-US"/>
              </w:rPr>
              <w:t>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36,9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1 00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5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8 1 00 1007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5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,3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,3</w:t>
            </w:r>
          </w:p>
        </w:tc>
      </w:tr>
      <w:tr>
        <w:trPr>
          <w:trHeight w:val="4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1 00 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,4</w:t>
            </w:r>
          </w:p>
        </w:tc>
      </w:tr>
      <w:tr>
        <w:trPr>
          <w:trHeight w:val="5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1 00 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9</w:t>
            </w:r>
          </w:p>
        </w:tc>
      </w:tr>
      <w:tr>
        <w:trPr>
          <w:trHeight w:val="5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ультура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73,2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38,1</w:t>
            </w:r>
          </w:p>
        </w:tc>
      </w:tr>
      <w:tr>
        <w:trPr>
          <w:trHeight w:val="10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38,1</w:t>
            </w:r>
          </w:p>
        </w:tc>
      </w:tr>
      <w:tr>
        <w:trPr>
          <w:trHeight w:val="7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1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38,1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1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38,1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0,1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, организация и поддержка муниципальных учреждений культуры Незамаевского сельского поселения Незама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0,1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3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0,1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3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0,1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4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4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5,0</w:t>
            </w:r>
          </w:p>
        </w:tc>
      </w:tr>
      <w:tr>
        <w:trPr>
          <w:trHeight w:val="7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4 01 1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4 01 1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5,0</w:t>
            </w:r>
          </w:p>
        </w:tc>
      </w:tr>
      <w:tr>
        <w:trPr>
          <w:trHeight w:val="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Ведомственная целевая программа «Поддержка социально-ориентированных некоммерческих  общественных организаций в Незамаевском сель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2,1</w:t>
            </w:r>
          </w:p>
        </w:tc>
      </w:tr>
      <w:tr>
        <w:trPr>
          <w:trHeight w:val="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Оказание поддержки социально ориентированным некоммерческим общественным организациям в Незамаевском сельском поселении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1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2,1</w:t>
            </w:r>
          </w:p>
        </w:tc>
      </w:tr>
      <w:tr>
        <w:trPr>
          <w:trHeight w:val="5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1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2,1</w:t>
            </w:r>
          </w:p>
        </w:tc>
      </w:tr>
      <w:tr>
        <w:trPr>
          <w:trHeight w:val="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1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2,1</w:t>
            </w:r>
          </w:p>
        </w:tc>
      </w:tr>
      <w:tr>
        <w:trPr>
          <w:trHeight w:val="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2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2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2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 1 01 1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2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 1 01 1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2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омственная целевая программа «Укрепление пожарной безопасности на территории Незамаевского сельского поселения  Павловского района на 2021 год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первичных мер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Ведомственная  целевая программа «Социальная поддержка граждан, оказавшихся в трудной жизненной ситуации и нуждающихся в социальной защите в Незамаевском сельском поселении Павловского района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Улучшение социального положения граждан, оказавшихся в трудной жизненной ситуации и нуждающихся в социальной защите, проживающих на территории Незамаевского сельского поселения Павловс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4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4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4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bCs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bCs/>
                <w:sz w:val="27"/>
                <w:szCs w:val="27"/>
              </w:rPr>
              <w:t>Ведомственная целевая программа «О дополнительном материальном обеспечении лиц, замещавших муниципальные должности и должности муниципальной службы Незамаевского сельского поселения Павловского района на 2021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5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</w:rPr>
              <w:t>170, 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5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7"/>
                <w:szCs w:val="27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держка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области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аварийное прохождение осенне-зимнего периода, создание условий для развития объектов жилищно-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 области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1 01 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1 01 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40,6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ичное осв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2,5</w:t>
            </w:r>
          </w:p>
        </w:tc>
      </w:tr>
      <w:tr>
        <w:trPr>
          <w:trHeight w:val="10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освещение улиц на территории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2,5</w:t>
            </w:r>
          </w:p>
        </w:tc>
      </w:tr>
      <w:tr>
        <w:trPr>
          <w:trHeight w:val="11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, реконструкция, капитальный, ремонт и содержание уличного освещения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1 01 1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2,5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1 01 1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2,5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5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 и 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5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3 01 1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5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3 01 1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5</w:t>
            </w:r>
          </w:p>
        </w:tc>
      </w:tr>
      <w:tr>
        <w:trPr>
          <w:trHeight w:val="11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чие мероприятия по благоустройству территори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4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3,7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уровня благоустройства населенных пунктов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4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3,7</w:t>
            </w:r>
          </w:p>
        </w:tc>
      </w:tr>
      <w:tr>
        <w:trPr>
          <w:trHeight w:val="6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обустройства мест массового отдыха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4 01 1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3,7</w:t>
            </w:r>
          </w:p>
        </w:tc>
      </w:tr>
      <w:tr>
        <w:trPr>
          <w:trHeight w:val="5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закупки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 4 01 1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3,7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контрольно-счетной па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44,9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-счетная па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9</w:t>
            </w:r>
          </w:p>
        </w:tc>
      </w:tr>
      <w:tr>
        <w:trPr>
          <w:trHeight w:val="7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9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9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7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а реализации молодежной политики в Незамаевском сельском поселении Павловского района на 2021 год  «Молодеж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7,0</w:t>
            </w:r>
          </w:p>
        </w:tc>
      </w:tr>
      <w:tr>
        <w:trPr>
          <w:trHeight w:val="7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7,0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1 год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38,0</w:t>
            </w:r>
          </w:p>
        </w:tc>
      </w:tr>
      <w:tr>
        <w:trPr>
          <w:trHeight w:val="1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38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38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38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омственная целевая  программа «О проведении работ по уточнению записей в похозяйственных книгах»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9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уточнения записей в похозяйственных книгах и учет скота на территории Незама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9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9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9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домственная целевая программа «Создание условия для обеспечения стабильной деятельности  администрации Незамаевского сельского поселения»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262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условий для полноценной и бесперебойной работы работников администрации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262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262,0</w:t>
            </w:r>
          </w:p>
        </w:tc>
      </w:tr>
      <w:tr>
        <w:trPr>
          <w:trHeight w:val="8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262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Ведомственная целевая программы </w:t>
            </w:r>
          </w:p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«Развитие жилищно-коммунального хозяйства </w:t>
            </w:r>
          </w:p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Незамаевского сельского поселения Павловского района </w:t>
            </w:r>
          </w:p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на 2021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7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3,2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Повышение качества предоставляемых услуг по водоснабжению, эффективность и надежность работы объектов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76 1 00 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3,2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76 1 00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3,2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76 1 00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,5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76 1 00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3,7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едомственная  целевая  программа «Поддержка муниципального бюджетного учреждения «Дом Культуры муниципального образования Незамаевское сельское поселение»  Павловского  района  на 2021 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46,8</w:t>
            </w:r>
          </w:p>
        </w:tc>
      </w:tr>
      <w:tr>
        <w:trPr>
          <w:trHeight w:val="5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поддержке клуб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 0 А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46,8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 0 А1 5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46,8</w:t>
            </w:r>
          </w:p>
        </w:tc>
      </w:tr>
      <w:tr>
        <w:trPr>
          <w:trHeight w:val="1609" w:hRule="atLeast"/>
        </w:trPr>
        <w:tc>
          <w:tcPr>
            <w:tcW w:w="5211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7"/>
                <w:szCs w:val="27"/>
              </w:rPr>
              <w:t xml:space="preserve">Глава Незамаевского сельского 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еления Павловского района</w:t>
              <w:tab/>
              <w:t xml:space="preserve">     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А. Левченко                                                                 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13">
    <w:altName w:val="5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1">
    <w:name w:val="Заголовок 1 Знак"/>
    <w:basedOn w:val="Style9"/>
    <w:qFormat/>
    <w:rPr/>
  </w:style>
  <w:style w:type="character" w:styleId="2">
    <w:name w:val="Заголовок 2 Знак"/>
    <w:qFormat/>
    <w:rPr>
      <w:rFonts w:eastAsia="Calibri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sz w:val="28"/>
      <w:szCs w:val="28"/>
      <w:lang w:val="ru-RU" w:bidi="ar-SA"/>
    </w:rPr>
  </w:style>
  <w:style w:type="character" w:styleId="7">
    <w:name w:val="Заголовок 7 Знак"/>
    <w:qFormat/>
    <w:rPr>
      <w:rFonts w:eastAsia="Calibri"/>
      <w:b/>
      <w:sz w:val="28"/>
      <w:szCs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8"/>
      <w:szCs w:val="28"/>
      <w:lang w:val="ru-RU" w:bidi="ar-SA"/>
    </w:rPr>
  </w:style>
  <w:style w:type="character" w:styleId="Style12">
    <w:name w:val="Основной текст с отступом Знак"/>
    <w:basedOn w:val="Style9"/>
    <w:qFormat/>
    <w:rPr/>
  </w:style>
  <w:style w:type="character" w:styleId="Style13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14">
    <w:name w:val="Основной текст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6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7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Xl121">
    <w:name w:val="xl121"/>
    <w:basedOn w:val="Normal"/>
    <w:qFormat/>
    <w:pPr>
      <w:spacing w:before="100" w:after="100"/>
      <w:jc w:val="right"/>
    </w:pPr>
    <w:rPr>
      <w:szCs w:val="28"/>
    </w:rPr>
  </w:style>
  <w:style w:type="paragraph" w:styleId="Xl122">
    <w:name w:val="xl12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100" w:after="100"/>
      <w:jc w:val="center"/>
    </w:pPr>
    <w:rPr>
      <w:szCs w:val="28"/>
    </w:rPr>
  </w:style>
  <w:style w:type="paragraph" w:styleId="Xl124">
    <w:name w:val="xl124"/>
    <w:basedOn w:val="Normal"/>
    <w:qFormat/>
    <w:pPr>
      <w:shd w:fill="FFFFFF" w:val="clear"/>
      <w:spacing w:before="100" w:after="100"/>
      <w:jc w:val="center"/>
    </w:pPr>
    <w:rPr>
      <w:szCs w:val="2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Cs w:val="2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User</cp:lastModifiedBy>
  <cp:lastPrinted>2020-12-22T14:03:00Z</cp:lastPrinted>
  <dcterms:modified xsi:type="dcterms:W3CDTF">2021-12-20T07:51:00Z</dcterms:modified>
  <cp:revision>93</cp:revision>
  <dc:subject/>
  <dc:title>Приложение 2</dc:title>
</cp:coreProperties>
</file>