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7.12.2021  №  27/77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2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яч руб</w:t>
      </w:r>
      <w:r>
        <w:rPr/>
        <w:t>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68"/>
        <w:gridCol w:w="1984"/>
        <w:gridCol w:w="1134"/>
        <w:gridCol w:w="1418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449,3 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2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2</w:t>
            </w:r>
          </w:p>
        </w:tc>
      </w:tr>
      <w:tr>
        <w:trPr>
          <w:trHeight w:val="5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5,8</w:t>
            </w:r>
          </w:p>
        </w:tc>
      </w:tr>
      <w:tr>
        <w:trPr>
          <w:trHeight w:val="3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, связанные с содержанием и управление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3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 «Поддержка Незамаевского хуторского казачьего войскового общества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рганизация проведения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в Незамаевском сельском поселении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5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0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«Поддержка социально-ориентированных некоммерческих  общественных организаций в Незамае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2 год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9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2</w:t>
            </w:r>
          </w:p>
        </w:tc>
      </w:tr>
      <w:tr>
        <w:trPr>
          <w:trHeight w:val="3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8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,2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2 год  «Молодеж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домственная целевая программа «Развитие малого и среднего предпринимательства в Незамаевском  сельском поселении Павловского района в 2022 год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части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6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омственная целевая программы «Развитие жилищно-коммунального хозяйства Незамаевского сельского поселения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ведение выборов главы 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едомственная целевая программа «Создание условий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8,7</w:t>
            </w:r>
          </w:p>
        </w:tc>
      </w:tr>
      <w:tr>
        <w:trPr>
          <w:trHeight w:val="12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8,7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8,7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8,7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Незамаевского сельского поселения Павловского района в 2021 -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 и восстановление историко-культурных памятников расположенных на территории Незамаевского сельского поселения Павловского района,  благоустройство прилегающ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 0 01 00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благоустройства территорий, прилегающих к памятникам, ремонт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 0 01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76 0 01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76 0 01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омственная  целевая  программ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 проведении работ по закладке новых похозяйственных книг и уточнению записей в них по состоянию на 01 июля 2022 года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уточнения записей в похозяйственных книгах и учет скота на территории Незама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77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Незамаевского сельского  </w:t>
      </w:r>
    </w:p>
    <w:p>
      <w:pPr>
        <w:pStyle w:val="Normal"/>
        <w:rPr/>
      </w:pPr>
      <w:r>
        <w:rPr>
          <w:szCs w:val="28"/>
        </w:rPr>
        <w:t xml:space="preserve">поселения  Павловского района                                                         С.А. Левч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2-04-15T14:37:00Z</cp:lastPrinted>
  <dcterms:modified xsi:type="dcterms:W3CDTF">2022-06-20T08:32:00Z</dcterms:modified>
  <cp:revision>108</cp:revision>
  <dc:subject/>
  <dc:title>Приложение 2</dc:title>
</cp:coreProperties>
</file>