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7.12.2021  №  27/77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2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тысяч руб</w:t>
      </w:r>
      <w:r>
        <w:rPr/>
        <w:t>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68"/>
        <w:gridCol w:w="1984"/>
        <w:gridCol w:w="1134"/>
        <w:gridCol w:w="1418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449,3 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9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8,6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,0</w:t>
            </w:r>
          </w:p>
        </w:tc>
      </w:tr>
      <w:tr>
        <w:trPr>
          <w:trHeight w:val="5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2</w:t>
            </w:r>
          </w:p>
        </w:tc>
      </w:tr>
      <w:tr>
        <w:trPr>
          <w:trHeight w:val="3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8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, связанные с содержанием и управление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,2</w:t>
            </w:r>
          </w:p>
        </w:tc>
      </w:tr>
      <w:tr>
        <w:trPr>
          <w:trHeight w:val="3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,2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ая целевая программа «Поддержка Незамаевского хуторского казачьего войскового общества» 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рганизация проведения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bCs/>
                <w:sz w:val="27"/>
                <w:szCs w:val="27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в Незамаевском сельском поселении Павловского района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5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, организация и поддержка муниципальных учреждений культуры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«Поддержка социально-ориентированных некоммерческих  общественных организаций в Незамае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6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2 год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9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2</w:t>
            </w:r>
          </w:p>
        </w:tc>
      </w:tr>
      <w:tr>
        <w:trPr>
          <w:trHeight w:val="3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8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,2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,2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,2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,2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2 год  «Молодеж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5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ы «Развитие жилищно-коммунального хозяйства Незамаевского сельского поселения Павловского района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главы 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Создание условий для обеспечения стабильной деятельности  администрации Незамаевского сельского поселения» 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12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Незамаевского сельского поселения Павловского района в 2021 -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восстановление историко-культурных памятников расположенных на территории Незамаевского сельского поселения Павловского района,  благоустройство прилегающ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6 0 01 00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й, прилегающих к памятникам, ремонт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6 0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6 0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6 0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Незамаевского сельского  поселения  </w:t>
      </w:r>
    </w:p>
    <w:p>
      <w:pPr>
        <w:pStyle w:val="Normal"/>
        <w:rPr/>
      </w:pPr>
      <w:r>
        <w:rPr>
          <w:szCs w:val="28"/>
        </w:rPr>
        <w:t xml:space="preserve">Павловского района                                                                       С.А. Левч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3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22-04-15T14:37:00Z</cp:lastPrinted>
  <dcterms:modified xsi:type="dcterms:W3CDTF">2022-05-25T11:39:00Z</dcterms:modified>
  <cp:revision>103</cp:revision>
  <dc:subject/>
  <dc:title>Приложение 2</dc:title>
</cp:coreProperties>
</file>