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к постановлению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Незамаев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Павло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от ________ 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публичных слушаний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екту решения Совета Незамаевского сельского поселения «О бюджете Незамаевского сельского поселения Павловского района на 2023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Сергей Анатоль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езамаевского сельского поселения Павловского района, председател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ович Елена Владимир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езамаевского сельского поселения, секретарь комисси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четная Алина Иосифо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Незамаевского сельского поселения (по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нец Виктор Алексеевич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аман Незамаевского казачьего общества (по  согласовани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енко Инна Григорьевна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езамаевского сельского поселени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езамаев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  <w:tab/>
        <w:tab/>
        <w:tab/>
        <w:tab/>
        <w:tab/>
        <w:tab/>
        <w:t xml:space="preserve">  С.А.Л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User</cp:lastModifiedBy>
  <cp:lastPrinted>2014-11-17T08:08:00Z</cp:lastPrinted>
  <dcterms:modified xsi:type="dcterms:W3CDTF">2022-11-11T08:12:00Z</dcterms:modified>
  <cp:revision>23</cp:revision>
  <dc:subject/>
  <dc:title/>
</cp:coreProperties>
</file>