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       </w:t>
        <w:tab/>
        <w:tab/>
        <w:tab/>
        <w:tab/>
        <w:tab/>
        <w:tab/>
        <w:tab/>
        <w:t xml:space="preserve">     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Незама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_______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Незамаевского сельского поселения Павловского района на 2023 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Население муниципального образования Незамаевское сельское поселение с момента  обнародования проекта бюджета Незамаевского сельского поселения Павловского района на 2023 год  вправе участвовать в его обсуждении в следующих форм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 бюджета Незамаевского сельского поселения Павловского района на 2023 год 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бюджета Незамаевского сельского поселения Павловского района на 2023 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 или) изменениях по обнародованному проекту бюджета Незамаевского сельского поселения Павловского района на 2023 год  ( 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бюджета Незамаевского сельского поселения Павловского района на 2023 год  ( 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бюджета Незамаевского сельского поселения Павловского района на 2023 год могут вноситься в течении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 октября 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должны обеспечивать однозначное толкование положений проекта бюджета Незамаевского сельского поселения Павловского района на 2023 г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не допускать противоречие либо несогласованность с иными положениями бюджета Незамаевского сельского поселения Павловского района на 202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бюджета Незамаевского сельского поселения Павловского района на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езамаевского сельского поселения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бюджета  Незамаевского  сельского  поселения  Павловского  района  на  2023 год или отклонении предложений,  Совет Незамаевского сельского поселения в соответствии с регламентом заслушивает доклад главы Незамаевского сельского поселения  на сессии Незамае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бюджета Незамаевского сельского поселения Павловского района на 2023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С.А.Левченко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User</cp:lastModifiedBy>
  <cp:lastPrinted>2011-11-22T12:49:00Z</cp:lastPrinted>
  <dcterms:modified xsi:type="dcterms:W3CDTF">2022-11-11T08:12:00Z</dcterms:modified>
  <cp:revision>39</cp:revision>
  <dc:subject/>
  <dc:title>Российская Федерация</dc:title>
</cp:coreProperties>
</file>