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НЕЗАМАЕВСКОГО СЕЛЬСКОГО ПОСЕЛЕНИЯ</w:t>
        <w:br/>
        <w:t>ПАВЛ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1.11.2022                                                        № 80</w:t>
      </w:r>
    </w:p>
    <w:p>
      <w:pPr>
        <w:pStyle w:val="Normal"/>
        <w:jc w:val="center"/>
        <w:rPr/>
      </w:pPr>
      <w:r>
        <w:rPr>
          <w:sz w:val="28"/>
          <w:szCs w:val="28"/>
        </w:rPr>
        <w:t>ст-ца  Незамае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бнародовании проекта бюджета Незамаевского сель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Павловского района на 2023 год, назначения дат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убличных слушаний, созданию оргкомитета по проведе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убличных слушаний, установлению порядка уч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ложений и участия граждан в обсуждении проек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Незамае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авловского района н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о статьей 28 Федерального закона от 06 октября 2003 года  № 131-ФЗ «Об общих принципах организации местного самоуправления в Российской Федерации», статьей 17 Устава Незамаевского сельского поселения, решением Совета Незамаевского сельского поселения Павловского района от 08 апреля 2022 года  №  29/90  «О внесении изменений в решение Совета Незамаевского сельского поселения Павловского района 15 июня 2017 года   № 31/115 «Об утверждении Положения о бюджетном процессе в Незамаевском сельском поселении Павловского района», 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Опубликовать (обнародовать) проект бюджета Незамаевского  сельского поселения Павловского  района на 2023 год в установленном порядке (приложение №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Назначить проведение публичных слушаний по проекту решения Совета Незамаевского сельского поселения Павловского района «О бюджете Незамаевского сельского поселения на 2023 год» в форме круглого стола на 28 ноября 2022 года в 14.00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Определить место проведения публичных слушаний – станица Незамаевская Павловского района, улица Ленина, 6, здание администрации Незамае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4. Создать комиссию по проведению публичных слушаний по проекту решения Совета Незамаевского сельского поселения Павловского района «О бюджете Незамаевского сельского поселения на 2023 год» в составе согласно </w:t>
      </w:r>
      <w:hyperlink w:anchor="sub_2000">
        <w:r>
          <w:rPr>
            <w:rStyle w:val="InternetLink"/>
            <w:color w:val="000000"/>
            <w:sz w:val="28"/>
            <w:szCs w:val="28"/>
            <w:u w:val="none"/>
          </w:rPr>
          <w:t>приложению  № 2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 Утвердить порядок учета предложений и участия граждан в обсуждении проекта решения Совета Незамаевского сельского поселения Павловского района «О бюджете Незамаевского сельского поселения на 2023 год» (приложение № 3).</w:t>
      </w:r>
    </w:p>
    <w:p>
      <w:pPr>
        <w:pStyle w:val="Normal"/>
        <w:jc w:val="both"/>
        <w:rPr>
          <w:sz w:val="28"/>
          <w:szCs w:val="28"/>
        </w:rPr>
      </w:pPr>
      <w:bookmarkStart w:id="0" w:name="sub_10004"/>
      <w:bookmarkEnd w:id="0"/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6. Разместить настоящее постановление  на официальном сайте Незамаевского сельского поселения Павловского района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hyperlink r:id="rId2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sz w:val="28"/>
            <w:szCs w:val="28"/>
            <w:lang w:val="en-US"/>
          </w:rPr>
          <w:t>nezamaevskoesp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7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bookmarkStart w:id="1" w:name="sub_10004"/>
      <w:bookmarkEnd w:id="1"/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8. Настоящее постановление вступает в силу после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езамаев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  <w:tab/>
        <w:tab/>
        <w:tab/>
        <w:t xml:space="preserve">                                С.А.Лев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vlovskoe-sp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8:04:00Z</dcterms:created>
  <dc:creator>User</dc:creator>
  <dc:description/>
  <cp:keywords/>
  <dc:language>en-US</dc:language>
  <cp:lastModifiedBy>User</cp:lastModifiedBy>
  <cp:lastPrinted>2021-11-11T14:05:00Z</cp:lastPrinted>
  <dcterms:modified xsi:type="dcterms:W3CDTF">2022-11-16T05:47:00Z</dcterms:modified>
  <cp:revision>42</cp:revision>
  <dc:subject/>
  <dc:title>АДМИНИСТРАЦИЯ НЕЗАМАЕВСКОГО СЕЛЬСКОГО ПОСЕЛЕНИЯ</dc:title>
</cp:coreProperties>
</file>