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езама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1                                                           № 27/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Незамаевского сельского поселения </w:t>
      </w:r>
    </w:p>
    <w:p>
      <w:pPr>
        <w:pStyle w:val="Heading1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вловского     района </w:t>
      </w:r>
    </w:p>
    <w:p>
      <w:pPr>
        <w:pStyle w:val="Heading1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езамаевского сельского поселения Павловского района на 2022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8483.7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8483.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Незамаевского сельского поселения Павловского района на 1 января 2023 года в сумме 0,0 тыс.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верхний предел долга по муниципальным гарантиям Незамаевского сельского поселения Павловского района в сумме 0,0            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Незамаевского сельского поселения Павловского район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Незамае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дам видов (подвидов) классификации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ах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Незамаевского сельского поселения Павловского района  безвозмездные поступления из краев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Style19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езамаевского сельского поселения Павловского района по разделам и подразделам классификации расходов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9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распределение бюджетных ассигнований по целевым статьям, группам видов расходов классификации расходов бюджета Незамаевского сельского поселения Павловского района на 2022 год согласно приложению № 3 к настоящему решению.</w:t>
      </w:r>
    </w:p>
    <w:p>
      <w:pPr>
        <w:pStyle w:val="Style19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бюджета Незамаевского сельского поселения Павл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9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Утвердить общий объем бюджетных ассигнований, направленных на исполнение публичных нормативных обязательств в сумме 0,0 тыс. рублей.</w:t>
      </w:r>
    </w:p>
    <w:p>
      <w:pPr>
        <w:pStyle w:val="Style19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источники внутреннего финансирования дефицита бюджета Незама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</w:t>
      </w:r>
      <w:r>
        <w:rPr>
          <w:rFonts w:cs="Times New Roman" w:ascii="Times New Roman" w:hAnsi="Times New Roman"/>
          <w:sz w:val="28"/>
          <w:szCs w:val="28"/>
          <w:lang w:val="ru-RU"/>
        </w:rPr>
        <w:t>д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9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Утвердить перечень ведомственных целевых программ Незамаевского сельского поселения Павловского района и объемы бюджетных ассигнований на их реализацию на 2022 год, согласно приложению № 6 к настоящему решению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Незамаевского сельского поселения Павловского района, направляются в установленном порядке на увеличение расходов бюджета Незамаевского сельского поселения Павловского района соответственно целям их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Незамаевского сельского поселения Павловского района, не определена, указанные средства направляются на финансовое обеспечение расходов бюджета Незамаевского сельского поселения в соответствии с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в составе расходов бюджета Незамаевского сельского поселения межбюджетные трансферты, предоставляемые из бюджета  Незамаевского сельского поселения в бюджет муниципального образования Павловский район для исполнения расходов, отнесенных к полномочиям поселения в сумме 2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ередаваемых на ис-полнение полномочий из бюджета Незамаевского сельского поселения Павловского района бюджету района  в 2022 году, согласно приложению №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дорожного фонда Незамаевского сельского поселения Павловского района на 2022 год в сумме 424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астью </w:t>
        </w:r>
      </w:hyperlink>
      <w:r>
        <w:rPr>
          <w:rFonts w:cs="Times New Roman" w:ascii="Times New Roman" w:hAnsi="Times New Roman"/>
          <w:sz w:val="28"/>
          <w:szCs w:val="28"/>
        </w:rPr>
        <w:t>2 настоящей статьи, и в порядке, предусмотренном принимаемыми в соответствии с настоящим Решением нормативными правовыми актами исполнительного органа Незамаевского сельского поселения Павл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муниципальной поддержки субъектам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змещения затрат муниципальному казенному предприятию за выполнение работ по благоустройству территории Незамаевского сельского поселения Павл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озмещения затрат муниципальному казенному предприятию  за выполнение работ по капитальному ремонту и ремонту водопроводных сетей Незамаевского сельского поселения Павлов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казания муниципальной поддержки общественным объединениям и организациям, осуществляющим деятельность по участию в охране общественно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казания муниципальной поддержки социально ориентированным некоммерческим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использованные по состоянию на 1 января 2022 года остатки межбюджетных трансфертов, предоставленных из бюджета Незамаевского сельского поселения Павловского района бюджету муниципального образования Павловский район в форме иных межбюджетных трансфертов, имеющих целевое назначение, подлежат возврату в бюджет Незамаевского сельского поселения Павловского района в порядке, установленном нормативным правовым актом администрации Незамаевского сельского поселения Павл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решением главного администратора доходов бюджетных средств остатки межбюджетных трансфертов, полученных в форме иных межбюджетных трансфертов, имеющих целевое назначение, не использованные по состоянию на 1 января 2022 года, могут быть направлены в доход муниципального образования Павловский район на те же цели в объеме, не превышающем остатки указанных межбюджетных трансфертов, при наличии потребности в указанных межбюджетных трансфертах в порядке, установленном администрацией Павловского сельского поселения Павл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ить размеры денежного вознаграждения лиц, замещающих муниципальные должности Незамаевского сельского поселения Павловского района, а также размеры месячных окладов муниципальных  служащих Незамаевского сельского поселения Павловского района в соответствии с замещаемыми ими должностями муниципальной  службы Незамаевского сельского поселения Павловского района и размеры месячных окладов муниципальных  служащих Незамаевского сельского поселения Павловского района в соответствии с присвоенными им классными чинами муниципальной  службы Незамаевского сельского поселения Павловского района с 1 октября 2022 года на 4,0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администрация Незамаевского сельского поселения Павловского района не принимать решения, приводящие к увеличению в 2022 году  штатной численности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усмотреть бюджетные ассигнования на повышение в пределах компетенции администрации Незамаевского сельского поселения Павловского района , установленной законодательством Российской Федерации, средней заработной платы работников муниципальных учреждений  культуры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езамаевского  сельского поселения Павловского района на 2022 год согласно приложению № 8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Незамаевского сельского поселения Павловского района на 2022 год - в сумме 12580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гарантий Незамаевского сельского поселения Павловского района в валюте Российской Федерации на 2022 год согласно приложению № 9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твердить программу муниципальных внешних заимствований Незамаевского сельского поселения Павловского района на 2022 год согласно приложению № 10 к настоящему реш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, что управление муниципальным долгом осуществляется администрацией Незамаевского сельского поселения Павловского района в соответствии с уставом Павловского сельского поселения Павло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аво осуществления муниципальных заимствований от имени Незамаевского сельского поселения Павловского района и выдачи муниципальных гарантий Незамаевского сельского поселения Павловского района другим заемщикам для привлечения кредитов в соответствии с настоящим решением и уставом Незамаевского сельского поселения Павловского района принадлежит администрации Незамаевского сельского поселения Павло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ить, что в 2022 году получатели средств бюджета Незамаевского сельского поселения Павло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 и Павловского сельского поселения Павлов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) о проведении мероприятий по тушению пожа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) на оказание депозитар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) на проведение конгрессов, форумов, фестивалей, конкурсов, представление экспозиций Павловского сельского поселения Павло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) на приобретение объектов недвижимости в собственность Незамаевского сельского поселения Павлов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тья 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 Незамаев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, установленных бюджетны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ручить администрации Незамаевского сельского поселения Павловского района (Левченко) разместить настоящее решение на официальном сайте администрации Незамаевского сельского поселения Павловского района в сети «Интернет» (www.</w:t>
      </w:r>
      <w:r>
        <w:rPr>
          <w:rFonts w:cs="Times New Roman" w:ascii="Times New Roman" w:hAnsi="Times New Roman"/>
          <w:sz w:val="28"/>
          <w:szCs w:val="28"/>
          <w:lang w:val="en-US"/>
        </w:rPr>
        <w:t>nezamaev</w:t>
      </w:r>
      <w:r>
        <w:rPr>
          <w:rFonts w:cs="Times New Roman" w:ascii="Times New Roman" w:hAnsi="Times New Roman"/>
          <w:sz w:val="28"/>
          <w:szCs w:val="28"/>
        </w:rPr>
        <w:t>skoesp.ru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ручить администрации Незамаевского сельского поселения Павловского района (Левченко) опубликовать настоящее решение путем размещения в официальном сетевом изд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Алейн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     С.А. Левченко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10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567" w:right="1701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8"/>
      <w:szCs w:val="28"/>
      <w:lang w:val="ru-RU" w:bidi="ar-SA"/>
    </w:rPr>
  </w:style>
  <w:style w:type="character" w:styleId="1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6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7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6773807E84DC2FB054E739EFD8CBDFA4D30982FD7424A21B82F17B3C7BAB572F677673AD82l8J4G" TargetMode="External"/><Relationship Id="rId3" Type="http://schemas.openxmlformats.org/officeDocument/2006/relationships/hyperlink" Target="consultantplus://offline/ref=266773807E84DC2FB054E739EFD8CBDFA4D30982FD7424A21B82F17B3C7BAB572F677676AE8885D3lFJ3G" TargetMode="External"/><Relationship Id="rId4" Type="http://schemas.openxmlformats.org/officeDocument/2006/relationships/hyperlink" Target="consultantplus://offline/ref=35C24C2A49ED20BC856773259CEE8016277E49F86FFF7158799C3980CE167C77AD135CEB2564D8312C9B7DP249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41:00Z</dcterms:created>
  <dc:creator>Гокова О.Б.</dc:creator>
  <dc:description/>
  <cp:keywords/>
  <dc:language>en-US</dc:language>
  <cp:lastModifiedBy>Nez</cp:lastModifiedBy>
  <cp:lastPrinted>2021-12-24T10:16:00Z</cp:lastPrinted>
  <dcterms:modified xsi:type="dcterms:W3CDTF">2023-04-24T06:44:00Z</dcterms:modified>
  <cp:revision>139</cp:revision>
  <dc:subject/>
  <dc:title>Проект на 2 чтение</dc:title>
</cp:coreProperties>
</file>