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Cs w:val="28"/>
        </w:rPr>
        <w:t>ведомственных целевых программ Незамаевского сель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реализацию на 2022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276"/>
      </w:tblGrid>
      <w:tr>
        <w:trPr>
          <w:tblHeader w:val="true"/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ы целевых статей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3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Незамаевского сельского поселения Павловского района» на 2022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,0</w:t>
            </w:r>
          </w:p>
        </w:tc>
      </w:tr>
      <w:tr>
        <w:trPr>
          <w:trHeight w:val="125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Незамаевском сельском поселении Павловского района на 2022 год «Молодеж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0 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2 году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3,8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0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ab/>
        <w:tab/>
        <w:tab/>
        <w:t xml:space="preserve">         С.А. 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4:00Z</dcterms:created>
  <dc:creator>Гокова Ольга Борисовна</dc:creator>
  <dc:description/>
  <cp:keywords/>
  <dc:language>en-US</dc:language>
  <cp:lastModifiedBy>User</cp:lastModifiedBy>
  <cp:lastPrinted>2021-11-16T09:15:00Z</cp:lastPrinted>
  <dcterms:modified xsi:type="dcterms:W3CDTF">2021-12-20T10:17:00Z</dcterms:modified>
  <cp:revision>44</cp:revision>
  <dc:subject/>
  <dc:title>Приложение 2</dc:title>
</cp:coreProperties>
</file>