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992" w:leader="none"/>
        </w:tabs>
        <w:spacing w:lineRule="exact" w:line="322"/>
        <w:rPr/>
      </w:pPr>
      <w:r>
        <w:rPr/>
        <w:t xml:space="preserve">                                                                                           </w:t>
      </w:r>
      <w:r>
        <w:rPr/>
        <w:t>ПРИЛОЖЕНИЕ №1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к  постановлению    администрации 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Незамаевского  сельского поселения</w:t>
      </w:r>
    </w:p>
    <w:p>
      <w:pPr>
        <w:pStyle w:val="Normal"/>
        <w:ind w:left="5940" w:hanging="0"/>
        <w:jc w:val="center"/>
        <w:rPr/>
      </w:pPr>
      <w:r>
        <w:rPr/>
        <w:t>Павлов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от________________ №______</w:t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едения реестра субъектов малого и средне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принимательства – получателей муниципальной поддержки на территории Незамаевского сельского поселения Павл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 Настоящий Порядок разработан для ведения реестра субъектов малого и среднего предпринимательства – получателей муниципальной поддержки на территории Незамаевского сельского поселения Павловского района (далее – Реестр)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 Порядок разработан в соответствии с Федеральным законом от 24 июля 2007 года № 209-ФЗ «О развитии малого и среднего предпринимательства в Российской Федерации», Постановлением Правительства Российской Федерации от 6 мая 2008 года № 358 «Об утверждении Положения о ведении реестров субъектов малого и среднего предпринимательства – получателей поддержки и о требованиях к технологическим, программным, лингвистическим, правовым и организационным средствам обеспечения пользования указанными реестрами» (далее – Постановление). Реестр ведется в электронном виде с соблюдением требований к технологическим, программным, лингвистическим, правовым и организационным средствам обеспечения пользования реестрами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3. Основные понятия:</w:t>
      </w:r>
    </w:p>
    <w:p>
      <w:pPr>
        <w:pStyle w:val="Normal"/>
        <w:ind w:firstLine="708"/>
        <w:jc w:val="both"/>
        <w:rPr/>
      </w:pPr>
      <w:r>
        <w:rPr/>
        <w:t>Реестр – совокупность данных о субъектах малого и среднего предпринимательства – получателях поддержки, осуществляющих деятельность на территории Павловского сельского поселения Павловского района, содержащих информацию об основных параметрах их деятельности и предоставляемых формах поддержки, также иные данные, необходимые для реализации целей создания и функционирования Реестра;</w:t>
      </w:r>
    </w:p>
    <w:p>
      <w:pPr>
        <w:pStyle w:val="Normal"/>
        <w:ind w:firstLine="708"/>
        <w:jc w:val="both"/>
        <w:rPr/>
      </w:pPr>
      <w:r>
        <w:rPr/>
        <w:t>субъект малого и среднего предпринимательства – получатель поддержки, осуществляющий деятельность на территории Павловского сельского поселения Павловского района – индивидуальный предприниматель (юридическое лицо), удовлетворяющий критериям, предусмотренным Федеральным законом Российской Федерации от 24 июля 2007 года № 209-ФЗ «О развитии малого и среднего предпринимательства» участник Реестра –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убъект малого и среднего предпринимательства – получатель поддержки, осуществляющий деятельность на территории  Незамаевского сельского поселения Павловского района, внесенный в Реестр в установленном порядке;</w:t>
      </w:r>
    </w:p>
    <w:p>
      <w:pPr>
        <w:pStyle w:val="Normal"/>
        <w:ind w:firstLine="708"/>
        <w:jc w:val="both"/>
        <w:rPr/>
      </w:pPr>
      <w:r>
        <w:rPr/>
        <w:t xml:space="preserve">4. Сведения, содержащиеся в Реестре, являются открытыми и общедоступными. </w:t>
      </w:r>
      <w:r>
        <w:rPr>
          <w:color w:val="000000"/>
        </w:rPr>
        <w:t>Ответственный,</w:t>
      </w:r>
      <w:r>
        <w:rPr/>
        <w:t xml:space="preserve"> по запросу судебных и правоохранительных </w:t>
      </w:r>
    </w:p>
    <w:p>
      <w:pPr>
        <w:pStyle w:val="Normal"/>
        <w:jc w:val="both"/>
        <w:rPr/>
      </w:pPr>
      <w:r>
        <w:rPr/>
        <w:t>органов представляет информацию о наличии или об отсутствии сведений о субъектах малого и среднего предпринимательства – получателях поддержки, осуществляющих деятельность на территории Незамаевского сельского поселения Павловского района (в форме выписки).</w:t>
      </w:r>
    </w:p>
    <w:p>
      <w:pPr>
        <w:pStyle w:val="Normal"/>
        <w:ind w:firstLine="708"/>
        <w:jc w:val="both"/>
        <w:rPr/>
      </w:pPr>
      <w:r>
        <w:rPr/>
        <w:t>5. Сведения о субъектах малого и среднего предпринимательства – получателях муниципальной поддержки на территории Незамаевского сельского поселения Павловского района, осуществляющих деятельность на территории  Незамаевского сельского поселения Павловского района, хранятся ответственным в соответствии с Постановле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 Порядок ведения Реест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Порядок ведения Реестра, требования к технологическим, программным, лингвистическим, правовым и организационным средствам обеспечения пользования Реестром устанавливаются в соответствии с постановлением Правительства РФ № 358 от 6 мая 2008 года « Об утверждении Положения о ведении реестра субъектов малого и среднего предпринимательства – получателей поддержки и о требованиях к технологическим, программным, лингвистическим, правовым и организационным средствам обеспечения пользования указанными реестрами».</w:t>
      </w:r>
    </w:p>
    <w:p>
      <w:pPr>
        <w:pStyle w:val="Normal"/>
        <w:ind w:firstLine="708"/>
        <w:jc w:val="both"/>
        <w:rPr/>
      </w:pPr>
      <w:r>
        <w:rPr/>
        <w:t xml:space="preserve">2. Реестр содержит перечень субъектов малого и среднего    предпринимательства, осуществляющих деятельность на территории Незамаевского сельского поселения Павловского района и получающих поддержку органов местного самоуправления муниципального образования, сведения о них, а также сведения о представляемой им поддержке и иные данные, необходимые для реализации целей создания и функционирования Реестра. </w:t>
      </w:r>
    </w:p>
    <w:p>
      <w:pPr>
        <w:pStyle w:val="Normal"/>
        <w:ind w:firstLine="708"/>
        <w:jc w:val="both"/>
        <w:rPr/>
      </w:pPr>
      <w:r>
        <w:rPr/>
        <w:t>3. В Реестр муниципальной поддержки, предоставляемой администрацией Незамаевского сельского поселения Павловского района, включаются получатели, относящиеся к категории субъектов малого и среднего предпринимательства в соответствии со статьей 4 Федерального закона от 24 июля 2007 года № 209-ФЗ «О развитии малого и среднего предпринимательства в Российской Федерации», после принятия решения об оказании им такой поддержки.</w:t>
      </w:r>
    </w:p>
    <w:p>
      <w:pPr>
        <w:pStyle w:val="Normal"/>
        <w:ind w:firstLine="708"/>
        <w:jc w:val="both"/>
        <w:rPr/>
      </w:pPr>
      <w:r>
        <w:rPr/>
        <w:t>4. Основанием для принятия решения о включении сведений о получателе муниципальной поддержки в Реестр, является заявление и необходимые документы, указанные в приложении №3 к настоящему Положению, постановление администрации Незамаевского сельского поселения Павловского района, договор аренды объектов муниципального нежилого фонда. В случае отсутствия необходимых сведений, а также при обнаружении в них несоответствия, ответственный в течение трех дней запрашивает необходимые сведения.</w:t>
      </w:r>
    </w:p>
    <w:p>
      <w:pPr>
        <w:pStyle w:val="Normal"/>
        <w:ind w:firstLine="708"/>
        <w:jc w:val="both"/>
        <w:rPr/>
      </w:pPr>
      <w:r>
        <w:rPr/>
        <w:t>5. Проверенные сведения о получателе поддержки визируются должностным лицом администрации Незамаевского сельского поселения Павловского района ответственным за финансовое обеспечение деятельности и должностным лицом администрации Незамаевского сельского поселения Павловского района ответственным за вопросы муниципальной собственности администрации Павловского сельского поселения, включаются в Реестр в 30-дневный срок после принятия решения и образуют реестровую запись. Далее информация направляется для размещения на официальном сайте администрации Незамаевского  сельского поселения Павловского района.</w:t>
      </w:r>
    </w:p>
    <w:p>
      <w:pPr>
        <w:pStyle w:val="Normal"/>
        <w:ind w:firstLine="708"/>
        <w:jc w:val="both"/>
        <w:rPr/>
      </w:pPr>
      <w:r>
        <w:rPr/>
        <w:t>6. Исключаются из Реестра сведения по истечению трех лет с даты окончания срока оказания поддержки, при обнаружении нецелевого использования средств поддержки.</w:t>
      </w:r>
    </w:p>
    <w:p>
      <w:pPr>
        <w:pStyle w:val="Normal"/>
        <w:ind w:firstLine="708"/>
        <w:jc w:val="both"/>
        <w:rPr/>
      </w:pPr>
      <w:r>
        <w:rPr/>
        <w:t>7. Вносятся изменения в Реестр после представления субъектом малого и среднего предпринимательства – получателем муниципальной поддержки, осуществляющим деятельность на территории Незамаевского сельского поселения Павловского района, сведений об изменении или дополнении в учредительные, регистрационные и иные документы (реорганизация юридического лица, изменение его реквизитов).</w:t>
      </w:r>
    </w:p>
    <w:p>
      <w:pPr>
        <w:pStyle w:val="Normal"/>
        <w:ind w:right="177" w:hanging="0"/>
        <w:jc w:val="both"/>
        <w:rPr/>
      </w:pPr>
      <w:r>
        <w:rPr/>
      </w:r>
    </w:p>
    <w:p>
      <w:pPr>
        <w:pStyle w:val="Normal"/>
        <w:ind w:left="-114" w:right="177" w:firstLine="114"/>
        <w:jc w:val="both"/>
        <w:rPr/>
      </w:pPr>
      <w:r>
        <w:rPr/>
      </w:r>
    </w:p>
    <w:p>
      <w:pPr>
        <w:pStyle w:val="Normal"/>
        <w:rPr/>
      </w:pPr>
      <w:r>
        <w:rPr/>
        <w:t>Глава Незамаевского сельского</w:t>
      </w:r>
    </w:p>
    <w:p>
      <w:pPr>
        <w:pStyle w:val="Normal"/>
        <w:rPr/>
      </w:pPr>
      <w:r>
        <w:rPr/>
        <w:t xml:space="preserve">поселения Павловского района                                                              А.Т.Фицкий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992" w:leader="none"/>
        </w:tabs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992" w:leader="none"/>
        </w:tabs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992" w:leader="none"/>
        </w:tabs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992" w:leader="none"/>
        </w:tabs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992" w:leader="none"/>
        </w:tabs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992" w:leader="none"/>
        </w:tabs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992" w:leader="none"/>
        </w:tabs>
        <w:spacing w:lineRule="exact" w:line="322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992" w:leader="none"/>
        </w:tabs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992" w:leader="none"/>
        </w:tabs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992" w:leader="none"/>
        </w:tabs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992" w:leader="none"/>
        </w:tabs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992" w:leader="none"/>
        </w:tabs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992" w:leader="none"/>
        </w:tabs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992" w:leader="none"/>
        </w:tabs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992" w:leader="none"/>
        </w:tabs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992" w:leader="none"/>
        </w:tabs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992" w:leader="none"/>
        </w:tabs>
        <w:spacing w:lineRule="exact" w:line="322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1:29:00Z</dcterms:created>
  <dc:creator>1</dc:creator>
  <dc:description/>
  <cp:keywords/>
  <dc:language>en-US</dc:language>
  <cp:lastModifiedBy>1</cp:lastModifiedBy>
  <dcterms:modified xsi:type="dcterms:W3CDTF">2011-12-14T11:34:00Z</dcterms:modified>
  <cp:revision>1</cp:revision>
  <dc:subject/>
  <dc:title>                                                                                           ПРИЛОЖЕНИЕ №1</dc:title>
</cp:coreProperties>
</file>