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 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замае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2.2013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ассмотрения обращений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убъектов малого и среднего предпринимательства и организаций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 Незамаевского  сельского поселения Павловского  района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0" w:name="sub_221"/>
      <w:bookmarkStart w:id="1" w:name="sub_221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2" w:name="sub_221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 Общие положения</w:t>
      </w:r>
      <w:bookmarkEnd w:id="2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3" w:name="sub_22001"/>
      <w:bookmarkStart w:id="4" w:name="sub_22001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рассмотрения обращений субъектов малого и среднего предпринимательства в администрации Незамаевского  сельского поселения Павловского  района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Незамаевского  сельского поселения Павловского  района (далее – администрация поселения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220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обращений субъектов малого и среднего предпринимательства осуществляется в соответствии с:</w:t>
      </w:r>
      <w:bookmarkEnd w:id="5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4.06.2007 года № 209-ФЗ "О развитии малого и среднего предпринимательства в Российской Федерации"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года № 59-ФЗ "О порядке рассмотрения обращений граждан Российской Федерации"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м Краснодарского края от 04.04.2008 года № 1448-КЗ "О развитии малого и среднего предпринимательства в Краснодарском крае"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bookmarkStart w:id="6" w:name="sub_220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смотрение обращений субъектов малого и среднего предпринимательства по поручению главы администрации поселения осуществляется должностными лицами в соответствии с их компетенцией.</w:t>
      </w:r>
      <w:bookmarkEnd w:id="6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/>
      </w:pPr>
      <w:bookmarkStart w:id="7" w:name="sub_223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2. Сроки рассмотрения обращений субъектов малого и среднего предпринимательства</w:t>
      </w:r>
      <w:bookmarkStart w:id="8" w:name="sub_22006"/>
      <w:bookmarkEnd w:id="7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8"/>
    </w:p>
    <w:p>
      <w:pPr>
        <w:pStyle w:val="Normal"/>
        <w:shd w:fill="FEFEFE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 глава Незамаевского  сельского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bookmarkStart w:id="9" w:name="sub_220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езамаевского  сельского поселения вправе устанавливать сокращенные сроки рассмотрения отдельных обращений.</w:t>
      </w:r>
      <w:bookmarkEnd w:id="9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10" w:name="sub_224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3. Требования к письменному обращению субъектов 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11" w:name="sub_224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ого и среднего предпринимательства</w:t>
      </w:r>
      <w:bookmarkEnd w:id="11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12" w:name="sub_22008"/>
      <w:bookmarkStart w:id="13" w:name="sub_22008"/>
      <w:bookmarkEnd w:id="13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spacing w:lineRule="auto" w:line="240" w:before="0" w:after="0"/>
        <w:jc w:val="both"/>
        <w:rPr/>
      </w:pPr>
      <w:bookmarkStart w:id="14" w:name="sub_22008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ъект малого или среднего предпринимательства прилагает к письменному обращению необходимые документы,  предусмотренные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</w:t>
      </w:r>
      <w:r>
        <w:rPr>
          <w:rStyle w:val="Highlight"/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поддержки субъек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sz w:val="28"/>
          <w:szCs w:val="28"/>
        </w:rPr>
        <w:t>на территории Незамаевского  сельского поселения Павловского 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bookmarkStart w:id="15" w:name="sub_220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5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16" w:name="sub_225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4.  Обеспечение условий для реализации прав субъектов малого и среднего предпринимательства при рассмотрении обращений</w:t>
      </w:r>
      <w:bookmarkEnd w:id="16"/>
    </w:p>
    <w:p>
      <w:pPr>
        <w:pStyle w:val="Normal"/>
        <w:shd w:fill="FEFEFE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17" w:name="sub_22010"/>
      <w:bookmarkStart w:id="18" w:name="sub_22010"/>
    </w:p>
    <w:p>
      <w:pPr>
        <w:pStyle w:val="Normal"/>
        <w:shd w:fill="FEFEFE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малого и среднего предпринимательства при рассмотрении обращения имеют право:</w:t>
      </w:r>
      <w:bookmarkEnd w:id="18"/>
    </w:p>
    <w:p>
      <w:pPr>
        <w:pStyle w:val="Normal"/>
        <w:shd w:fill="FEFEFE" w:val="clear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ть информацию о дате и номере регистрации обращен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ять дополнительные документы и   материалы по рассматри-ваемому обращению либо обращаться с просьбой об их истребовании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комиться с документами и материалами, касающимися рассмотре-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ать письменный мотивированный ответ по существу поставлен-ных в обращении вопросов, за исключением случаев, указанных в 4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разделе </w: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19" w:name="sub_220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поселения и должностные лицами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уют представителей субъектов малого и среднего предприни-мательства о порядке реализации их права на обращение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; 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0" w:name="sub_220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20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21" w:name="sub_226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5. Результат исполнения рассмотрения обращений субъектов 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22" w:name="sub_226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ого и среднего предпринимательства</w:t>
      </w:r>
      <w:bookmarkEnd w:id="22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3" w:name="sub_220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ым результатом исполнения рассмотрение обращений субъектов малого и среднего предпринимательства является:</w:t>
      </w:r>
      <w:bookmarkEnd w:id="23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правление заявителю письменного ответа по существу поставленных в обращении вопросов, за исключением случаев, указанных в 7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разделе </w:t>
      </w:r>
      <w:r>
        <w:rPr>
          <w:rStyle w:val="InternetLink"/>
          <w:sz w:val="28"/>
          <w:u w:val="non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а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4" w:name="sub_220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24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25" w:name="sub_227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6.  Перечень оснований для отказа в исполнении рассмотрения обращений субъектов малого и среднего предпринимательства</w:t>
      </w:r>
      <w:bookmarkEnd w:id="25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0" w:after="0"/>
        <w:ind w:left="930" w:hanging="0"/>
        <w:jc w:val="both"/>
        <w:rPr/>
      </w:pPr>
      <w:bookmarkStart w:id="26" w:name="sub_220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ращение заявителя не подлежит рассмотрению, если:</w:t>
      </w:r>
      <w:bookmarkEnd w:id="26"/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кст письменного обращения не поддается прочтению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обращении обжалуется судебный акт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27" w:name="sub_220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заявителя по решению главы администрации Незамаевского  сельского поселения Павловского  района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28" w:name="sub_22017"/>
      <w:bookmarkEnd w:id="27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Глава администрации Незамаевского  сельского поселения Павловского района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29" w:name="sub_22018"/>
      <w:bookmarkEnd w:id="28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30" w:name="sub_228"/>
      <w:bookmarkStart w:id="31" w:name="sub_228"/>
      <w:bookmarkEnd w:id="29"/>
      <w:bookmarkEnd w:id="31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32" w:name="sub_228"/>
      <w:bookmarkStart w:id="33" w:name="sub_229"/>
      <w:bookmarkEnd w:id="32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7. Оформление ответов на обращения субъектов </w:t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bookmarkStart w:id="34" w:name="sub_229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алого и среднего предпринимательства</w:t>
      </w:r>
      <w:bookmarkEnd w:id="34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35" w:name="sub_22021"/>
      <w:bookmarkStart w:id="36" w:name="sub_22021"/>
      <w:bookmarkEnd w:id="36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37" w:name="sub_22021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3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регистрации ответ отправляется заявителю самостоятельно должностными лицами, рассматривающими обращение.</w:t>
      </w:r>
      <w:bookmarkEnd w:id="38"/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center"/>
        <w:outlineLvl w:val="1"/>
        <w:rPr/>
      </w:pPr>
      <w:bookmarkStart w:id="39" w:name="sub_2210"/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8. 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39"/>
    </w:p>
    <w:p>
      <w:pPr>
        <w:pStyle w:val="Normal"/>
        <w:numPr>
          <w:ilvl w:val="0"/>
          <w:numId w:val="0"/>
        </w:numPr>
        <w:shd w:fill="FEFEFE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bookmarkStart w:id="40" w:name="sub_220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4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Consplusnormal"/>
        <w:tabs>
          <w:tab w:val="clear" w:pos="708"/>
          <w:tab w:val="left" w:pos="851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0:00Z</dcterms:created>
  <dc:creator>1</dc:creator>
  <dc:description/>
  <cp:keywords/>
  <dc:language>en-US</dc:language>
  <cp:lastModifiedBy>XTreme</cp:lastModifiedBy>
  <cp:lastPrinted>2013-01-09T13:32:00Z</cp:lastPrinted>
  <dcterms:modified xsi:type="dcterms:W3CDTF">2015-03-02T10:23:00Z</dcterms:modified>
  <cp:revision>5</cp:revision>
  <dc:subject/>
  <dc:title>                                                                ПРИЛОЖЕНИЕ  №  1</dc:title>
</cp:coreProperties>
</file>