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ind w:left="47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6.11.2013.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 обращений граждан в администрации Незамаевского сельского поселения Павловского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рядок рассмотрения обращений граждан в администрации Незамаевского сельского поселения Павловского района (далее – Порядок) разработан в целях повышения уровня внесудебной защиты конституционных прав и законных интересов граждан, результативности и качества рассмотрения обращений граждан и определяет сроки и последовательность действий (административные процедуры) при рассмотрении письменных (в том числе электронных) и устных обращений, а также порядок взаимодействия администрации Незамае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 Российской Федерации, Краснодарского края и органами местного самоуправления муниципального образования Павловский район. Установленный Порядок распространяется на правоотношения, связанные с рассмотрением органами местного самоуправления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exact" w:line="317" w:before="5" w:after="0"/>
        <w:ind w:hanging="0"/>
        <w:rPr/>
      </w:pPr>
      <w:r>
        <w:rPr>
          <w:sz w:val="28"/>
          <w:szCs w:val="28"/>
        </w:rPr>
        <w:tab/>
      </w:r>
      <w:r>
        <w:rPr>
          <w:rStyle w:val="FontStyle27"/>
          <w:sz w:val="28"/>
          <w:szCs w:val="28"/>
        </w:rPr>
        <w:t xml:space="preserve">2. Порядок осуществляется в соответствии с Уставом </w:t>
      </w:r>
      <w:r>
        <w:rPr>
          <w:sz w:val="28"/>
          <w:szCs w:val="28"/>
        </w:rPr>
        <w:t>Незамаевского сельского поселения Павловского района</w:t>
      </w:r>
      <w:r>
        <w:rPr>
          <w:rStyle w:val="FontStyle27"/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>
          <w:rStyle w:val="FontStyle27"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рядок размещается на </w:t>
      </w:r>
      <w:r>
        <w:rPr>
          <w:rStyle w:val="FontStyle27"/>
          <w:sz w:val="28"/>
          <w:szCs w:val="28"/>
        </w:rPr>
        <w:t xml:space="preserve"> официальном  сайте администрации муниципального образования Павловский район: </w:t>
      </w:r>
      <w:r>
        <w:rPr>
          <w:rStyle w:val="FontStyle27"/>
          <w:sz w:val="28"/>
          <w:szCs w:val="28"/>
          <w:lang w:val="en-US"/>
        </w:rPr>
        <w:t>www</w:t>
      </w:r>
      <w:r>
        <w:rPr>
          <w:rStyle w:val="FontStyle27"/>
          <w:sz w:val="28"/>
          <w:szCs w:val="28"/>
        </w:rPr>
        <w:t>.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pavlraion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ранице Незамаевского сельского поселения Павловск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Информирование заявителей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местонахождение приемной специалиста по рассмотрению обращений граждан (кабинет специалиста 1 категории) администрации Незамае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пециалист по рассмотрению обращений граждан)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рес: 352064, ст-ца Незамаевская, ул.Ленина, д.6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с 8:00 до 12:00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 граждан специалистом по рассмотрению обращений граждан администрации Незамае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енина ул., 6, ст-ца Незамаевская) осуществляется ежедневно, кроме выходных и праздничных дней, с 8:00 до 12:00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ефон/факс для приема письменных обращений граждан: 8(861 91)-3-81-57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очный телефон специалиста по рассмотрению обращений граждан администрации Незамаевского сельского поселения Павловского района: 8(861 91)-3-82-57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Незамаевского сельского поселения Павловского района</w:t>
      </w:r>
      <w:r>
        <w:rPr>
          <w:rStyle w:val="FontStyle27"/>
          <w:sz w:val="28"/>
          <w:szCs w:val="28"/>
        </w:rPr>
        <w:t xml:space="preserve">: </w:t>
      </w:r>
      <w:r>
        <w:rPr>
          <w:rStyle w:val="FontStyle27"/>
          <w:sz w:val="28"/>
          <w:szCs w:val="28"/>
          <w:lang w:val="en-US"/>
        </w:rPr>
        <w:t>nezamayadmin</w:t>
      </w:r>
      <w:r>
        <w:rPr>
          <w:rStyle w:val="FontStyle27"/>
          <w:sz w:val="28"/>
          <w:szCs w:val="28"/>
        </w:rPr>
        <w:t>@</w:t>
      </w:r>
      <w:r>
        <w:rPr>
          <w:rStyle w:val="FontStyle27"/>
          <w:sz w:val="28"/>
          <w:szCs w:val="28"/>
          <w:lang w:val="en-US"/>
        </w:rPr>
        <w:t>mail</w:t>
      </w:r>
      <w:r>
        <w:rPr>
          <w:rStyle w:val="FontStyle27"/>
          <w:sz w:val="28"/>
          <w:szCs w:val="28"/>
        </w:rPr>
        <w:t>.</w:t>
      </w:r>
      <w:r>
        <w:rPr>
          <w:rStyle w:val="FontStyle27"/>
          <w:sz w:val="28"/>
          <w:szCs w:val="28"/>
          <w:lang w:val="en-US"/>
        </w:rPr>
        <w:t>ru</w:t>
      </w:r>
      <w:r>
        <w:rPr>
          <w:rStyle w:val="FontStyle27"/>
          <w:sz w:val="28"/>
          <w:szCs w:val="28"/>
        </w:rPr>
        <w:t>;</w:t>
      </w:r>
      <w:r>
        <w:rPr>
          <w:rStyle w:val="FontStyle27"/>
          <w:sz w:val="28"/>
          <w:szCs w:val="28"/>
          <w:u w:val="single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информирование граждан осуществляется в устной, письменной форме (в том числе в форме электронного документа). Все должностные лица администрации</w:t>
      </w:r>
      <w:r>
        <w:rPr>
          <w:rStyle w:val="FontStyle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 Павловского района, осуществляют информирование граждан: о местонахождении и графике работы администрации</w:t>
      </w:r>
      <w:r>
        <w:rPr>
          <w:rStyle w:val="FontStyle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 Павловского района, о справочных телефонах и почтовых адресах, об адресе официального сайта в сети Интернет, адресе электронной почты, о порядке получения заявителем информации по вопросам предоставления муниципальной услуги, о порядке, форме и месте размещения информации на стендах и в средствах массовой информ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требования к информированию граждан: своевременность, полнота, актуальность, достоверность представляемой информации и четкость ее излож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информирование заявителей в администрации осуществляется при: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посредственном обращении заявителя лично по телефону, письменно почтой, электронной почтой, факсимильной связью к специалисту по рассмотрению обращений граждан в администр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щении информационных материалов на стендах,  на официальном сайте админист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формация о Порядке рассмотрения обращений граждан представляется: непосредственно в приемной специалиста по рассмотрению обращений граждан, с использованием телефонной связи и информационно-телекоммуникационных сетей общего пользования; посредством публикации в средствах массовой информации (в том числе путем размещения информации о почтовых адресах, справочных телефонах, факсах, адресах сайтов в сети «Интернет», адресах электронной почты, режиме работы специалиста по рассмотрению обращений гражда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фиков личного приема граждан на официальном сайте администрации, на информационных стендах в  администрации, в</w:t>
      </w:r>
      <w:r>
        <w:rPr>
          <w:rFonts w:cs="Times New Roman" w:ascii="Times New Roman" w:hAnsi="Times New Roman"/>
          <w:sz w:val="28"/>
          <w:szCs w:val="28"/>
        </w:rPr>
        <w:t xml:space="preserve"> средствах массовой информ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входе  в  администрацию Незамае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ступном для обозрения месте размещается вывеска, содержащая информацию о режиме работы специалиста по рассмотрению обращений граждан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сультирование заявителей осуществляется как в устной, так и в письме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требования к форме и характеру взаимодействия должностных лиц с заявителям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информировании о ходе и результатах рассмотрения обращений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ответить на поставленный вопрос, гражданину сообщается телефонный номер, по которому можно получить необходимую информац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фамилию, имя, отчество, замещаемую долж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требования к оформлению информационных сте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информационных стендах в  администрации</w:t>
      </w:r>
      <w:r>
        <w:rPr>
          <w:rStyle w:val="FontStyle27"/>
          <w:sz w:val="28"/>
          <w:szCs w:val="28"/>
        </w:rPr>
        <w:t xml:space="preserve"> Незамаевского сельского поселения Павловского района </w:t>
      </w:r>
      <w:r>
        <w:rPr>
          <w:sz w:val="28"/>
          <w:szCs w:val="28"/>
        </w:rPr>
        <w:t xml:space="preserve">размещаются следующие материалы: текст Порядка; тексты федеральных и краевых законов и других нормативных актов, определяющих порядок рассмотрения обращений граждан; образец заполнения обращения; адрес (в том числе электронной почты), телефоны и график работы; информация о порядке рассмотрения отдельных обращений; досудебный (внесудебный) порядок обжалования решений и действий (бездействия)  должностных лиц, муниципальных служащих, графики приема граждан должностными лицами администрации </w:t>
      </w:r>
      <w:r>
        <w:rPr>
          <w:rStyle w:val="FontStyle27"/>
          <w:sz w:val="28"/>
          <w:szCs w:val="28"/>
        </w:rPr>
        <w:t xml:space="preserve">Незамаевского сельского поселения Павловского района </w:t>
      </w:r>
      <w:r>
        <w:rPr>
          <w:sz w:val="28"/>
          <w:szCs w:val="28"/>
        </w:rPr>
        <w:t>Информационные стенды, содержащие информацию о работе с обращениями граждан, размещаются в холлах  администрации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щие требования к оформлению обращений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дминистрации </w:t>
      </w:r>
      <w:r>
        <w:rPr>
          <w:rStyle w:val="FontStyle27"/>
          <w:sz w:val="28"/>
          <w:szCs w:val="28"/>
        </w:rPr>
        <w:t xml:space="preserve">Незамае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бращения граждан рассматриваются в пределах компетенци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рганизационно-методическое обеспечение, а также контроль за исполнением в администрации </w:t>
      </w:r>
      <w:r>
        <w:rPr>
          <w:rStyle w:val="FontStyle27"/>
          <w:sz w:val="28"/>
          <w:szCs w:val="28"/>
        </w:rPr>
        <w:t>Незамае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пециалистом по рассмотрению обращений граждан в соответствии с настоящим Порядк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исание результата исполнения Поряд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результатом исполнения Порядка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 орган или соответствующему должностному лицу с уведомлением заявителя о переадресации обращ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оцедура исполнения Порядка завершается получением заявителем ответа или уведомления о переадресации обращения (письменного или в форме электронного документа) в установленный срок либо, с его согласия, устного ответа на обращение в ходе личного прие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роки рассмотрения обращений гражда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обращения, поступившие в администрацию </w:t>
      </w:r>
      <w:r>
        <w:rPr>
          <w:rStyle w:val="FontStyle27"/>
          <w:sz w:val="28"/>
          <w:szCs w:val="28"/>
        </w:rPr>
        <w:t xml:space="preserve">Незамае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>по компетенции, рассматриваются в течение 30 дней. Указанный срок исчисляется от даты регистрации обращения в общественной приемной до даты направления ответа заявителю. В случае необходимости срок рассмотрения обращения может быть сокраще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в исключительных случаях, а также в случае направления запроса в другие государственные органы, органы местного самоуправления руководитель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вопроса о продлении срока рассмотрения обращения  руководителю, давшему поручение по рассмотрению обращения, предоставляется служебная записка, подготовленная непосредственным исполнителем, с обоснованием необходимости продления срока рассмотр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срок рассмотрения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о дубликатному обращению (обращение заявителя, являющееся копией предыдущего обращения, либо экземпляр обращения по одному и тому же вопросу и в интересах одного и того же лица), приобщенному к материалам рассмотрения первого обращения, срок рассмотрения соответствует сроку рассмотрения первого обращения. Если дубликатное обращение получено после направления ответа заявителю, то срок рассмотрения данного обращения не должен превышать 10 дн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исполнители несут ответственность за соблюдение сроков рассмотрения обраще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) контроль за соблюдением сроков рассмотрения обращений граждан, по которым администрацией </w:t>
      </w:r>
      <w:r>
        <w:rPr>
          <w:rStyle w:val="FontStyle27"/>
          <w:sz w:val="28"/>
          <w:szCs w:val="28"/>
        </w:rPr>
        <w:t xml:space="preserve">Незамае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запрашиваются результаты рассмотрения, осуществляет специалист по рассмотрению обращений гражд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чень нормативных правовых актов, регулирующих рассмотрение обращений граждан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</w:t>
        </w:r>
      </w:hyperlink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 № 152-ФЗ «О персональных данных»;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 xml:space="preserve">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rStyle w:val="FontStyle27"/>
          <w:sz w:val="28"/>
          <w:szCs w:val="28"/>
        </w:rPr>
        <w:t xml:space="preserve"> Незамаевского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ействие настоящего Порядка распространяется на правоотношения, регулируемые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Перечень документов, необходимых для </w:t>
      </w:r>
      <w:bookmarkStart w:id="0" w:name="sub_1043"/>
      <w:r>
        <w:rPr>
          <w:color w:val="000000"/>
          <w:sz w:val="28"/>
          <w:szCs w:val="28"/>
        </w:rPr>
        <w:t>рассмотрения обращения:</w:t>
      </w:r>
      <w:r>
        <w:rPr>
          <w:sz w:val="28"/>
          <w:szCs w:val="28"/>
        </w:rPr>
        <w:t xml:space="preserve"> 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  <w:bookmarkStart w:id="1" w:name="sub_1044"/>
      <w:bookmarkEnd w:id="0"/>
      <w:r>
        <w:rPr>
          <w:rFonts w:cs="Times New Roman" w:ascii="Times New Roman" w:hAnsi="Times New Roman"/>
          <w:sz w:val="28"/>
          <w:szCs w:val="28"/>
        </w:rPr>
        <w:t xml:space="preserve">) в соответствии с Федеральным законом от 2 мая 2006 года № 59-ФЗ «О порядке рассмотрения обращений граждан Российской Федерации» в приемную специалиста по рассмотрению обращений граждан поступают следующие виды обращений (далее – обращение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- рекомендация заявителя по совершенствованию  нормативных правовых актов органов местного самоуправления и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- просьба заявителя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- просьба заявителя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к обращениям могут быть приложены копии документов, подтверждающих доводы, изложенные в н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45"/>
      <w:bookmarkEnd w:id="1"/>
      <w:bookmarkEnd w:id="2"/>
      <w:r>
        <w:rPr>
          <w:sz w:val="28"/>
          <w:szCs w:val="28"/>
        </w:rPr>
        <w:t>Письменные обращения могут содержать жалобы на действия (бездействие) должностных лиц в ходе предоставления муниципальной услуги, предусмотренной настоящим Поряд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е требования к оформлению обращ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45"/>
      <w:bookmarkStart w:id="4" w:name="sub_1046"/>
      <w:bookmarkEnd w:id="3"/>
      <w:bookmarkEnd w:id="4"/>
      <w:r>
        <w:rPr>
          <w:sz w:val="28"/>
          <w:szCs w:val="28"/>
        </w:rPr>
        <w:t>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046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органа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, имя, отчество (последнее - при наличии)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предложения, заявления, жало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ую подпис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у на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47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47"/>
      <w:bookmarkEnd w:id="7"/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, поступившее к специалисту по рассмотрению обращений граждан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и настоящим Порядком. В обращении заявитель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В случае отсутствия в письменном обращении необходимых для его рассмотрения реквизитов заявителю направляется уведомление (при наличии адреса) о невозможности рассмотрения обращения по суще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орядок обращения к специалисту по рассмотрению обращений граждан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ращаться к специалисту по рассмотрению обращений граждан лично (или через законного представителя) при посещении, а также направлять специалисту по рассмотрению обращений граждан как индивидуальные, так и коллективные обращения, включая обращения объединений граждан, в том числе юридических лиц в органы местного самоуправления и их должностным лица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бору заявителя обращение представляется специалисту по рассмотрению обращений граждан посредством личного обращения, либо направления по почте, телеграфу, телефону, на личном приеме, либо с использованием электронных носителей и (или) информационно-телекоммуникационных сетей общего пользования, в том числе сети Интернет (далее – в электронной форме):</w:t>
      </w:r>
    </w:p>
    <w:p>
      <w:pPr>
        <w:pStyle w:val="ConsPlusNormal1"/>
        <w:widowControl/>
        <w:ind w:firstLine="540"/>
        <w:jc w:val="both"/>
        <w:rPr>
          <w:rStyle w:val="FontStyle27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ый сайт администрации </w:t>
      </w:r>
      <w:r>
        <w:rPr>
          <w:rStyle w:val="FontStyle27"/>
          <w:sz w:val="28"/>
          <w:szCs w:val="28"/>
        </w:rPr>
        <w:t>муниципального образования Павл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pavlraion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раницу Незамаевского сельского поселения -  </w:t>
      </w:r>
      <w:r>
        <w:rPr>
          <w:rFonts w:cs="Times New Roman" w:ascii="Times New Roman" w:hAnsi="Times New Roman"/>
          <w:sz w:val="28"/>
          <w:szCs w:val="28"/>
          <w:lang w:val="en-US"/>
        </w:rPr>
        <w:t>nezamayad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bookmarkStart w:id="8" w:name="_Ref1815349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ителей осуществляется в соответствии с графиком работы </w:t>
      </w:r>
      <w:bookmarkEnd w:id="8"/>
      <w:r>
        <w:rPr>
          <w:sz w:val="28"/>
          <w:szCs w:val="28"/>
        </w:rPr>
        <w:t>специалиста по рассмотрению обращений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аправления обращения в электронной форме на официальный сайт администрации </w:t>
      </w:r>
      <w:r>
        <w:rPr>
          <w:sz w:val="28"/>
          <w:szCs w:val="28"/>
          <w:lang w:val="en-US"/>
        </w:rPr>
        <w:t>nezamay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обращение заполняется в специальной электронной форм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Требования к помещению, в котором рассматриваются обращения граждан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омещения, выделенные для приема граждан, должны соответствовать санитарно-эпидемиологическим правилам и нормативам. Рабочие места должностных лиц, осуществляющих прием граждан, оборудуются компьютерами и оргтехник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место ожидания личного приема граждан оборудуется стульями, столами, заявители обеспечиваются канцелярскими принадлежностями, бумагой для написания обращ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места для проведения личного приема граждан 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питьевой водой и разовыми стаканчикам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должностное лицо, осуществляющее личный прием, обеспечивается настольной табличкой, содержащей сведения о его фамилии, имени, отчестве и должности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дминистративные процедур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Прием и первичная обработка письменных обращений граждан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основание для начала организации рассмотрения обращений граждан - поступление в администрацию </w:t>
      </w:r>
      <w:r>
        <w:rPr>
          <w:rStyle w:val="FontStyle27"/>
          <w:sz w:val="28"/>
          <w:szCs w:val="28"/>
        </w:rPr>
        <w:t xml:space="preserve">Незамае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>письменного обращения (в том числе в электронной форме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ращение может быть доставлено непосредственно гражданином, его представителем, поступить по почте, телеграфу, каналам электронной и факсимильной связ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направления обращения в электронной форме на официальный сайт администрации муниципального образования Павловский район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avlra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траницу Незамае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nezamayad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 заполняется в специальной электронной фор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обращения на имя главы </w:t>
      </w:r>
      <w:r>
        <w:rPr>
          <w:rStyle w:val="FontStyle27"/>
          <w:sz w:val="28"/>
          <w:szCs w:val="28"/>
        </w:rPr>
        <w:t>Незамае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оступающие в общий отдел администрации </w:t>
      </w:r>
      <w:r>
        <w:rPr>
          <w:rStyle w:val="FontStyle27"/>
          <w:sz w:val="28"/>
          <w:szCs w:val="28"/>
        </w:rPr>
        <w:t xml:space="preserve">Незамае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>по почте либо по каналам электронной и факсимильной связи передаются под роспись специалисту по рассмотрению обращений граждан в день поступл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специалистом по рассмотрению обращений граждан корреспонденция проверяется на безопасность вложения. Специалист, обрабатывающий корреспонденцию, при обнаружении подозрительного почтового отправления (большая масса, смещение центра тяжести, наличие масляных пятен, необычный запах, особенности оформления и другое) сообщает о нем непосредственному руководителю для принятия соответствующих мероприятий. Проверенная корреспонденция передается специалисту по рассмотрению обращений гражда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после вскрытия конверта проверяется наличие в нем письм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е № 1, 2), также составляется акт на письмо (приложение № 3), к которому прилагаются денежные знаки, кроме изъятых из обращения, ценные бумаги, оригиналы документов (паспорт, военный билет, трудовая книжка, пенсионное удостоверение и другое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к тексту письма подкладывается конверт, который хранится вместе с обращением в течение всего периода его рассмотрения. В случае отсутствия текста письма к конверту (или вложенным материалам, если они имеются) подкладывается бланк с текстом «письменного обращения к адресату нет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не регистрируются, а передаются в общий отдел администра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) обращения с пометкой «лично» вскрываются главой </w:t>
      </w:r>
      <w:r>
        <w:rPr>
          <w:rStyle w:val="FontStyle27"/>
          <w:sz w:val="28"/>
          <w:szCs w:val="28"/>
        </w:rPr>
        <w:t>Незамаевского сельского поселения Павловского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) для приема обращений в форме электронных сообщений (Интернет-обращений) применяется программное обеспечение, предусматривающее обязательное заполнение заявителем реквизитов, необходимых для работы с обращение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 обработка обращений граждан, поступивших по каналам факсимильной связи, осуществляется аналогично письменным обращениям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) письменные обращения на имя главы администрации и его специалистов, доставленные в администрацию автором или лицом, представляющим его интересы, принимаются специалистом по рассмотрению обращений граждан. На копии обращения проставляется штамп-уведомление о поступлении обращения в администрацию  с указаниями даты поступления, количества листов обращения и контактного телефона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ация обращен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се поступающие в администрацию  письменные обращения граждан регистрируются в журнале регистрации письменных обращений граждан в течение трех рабочих дней с даты их поступ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ерсональных данных авторов письменных обращений, и обращений, направленных в электронном виде, хранится и обрабатывается с соблюдением требований российского законодательства о персональных данных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 первой странице письма (а не на сопроводительных документах к нему) на свободном от текста месте проставляется штамп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даты поступления и регистрационного номер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егистрация обращений осуществляется в пределах календарного год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В регистрационно-учетную карточку (приложение № 5) внося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регистр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инициалы автора обращения (в именительном падеже) и его почтовый адрес (если адрес отсутствует и в письме, и на конверте, при определении территории проживания заявителя следует руководствоваться данными почтового штемпеля). Если почтовый адрес отсутствует, а указан только электронный адрес заявителя, в адресную строку вносится запись: «Без точного адреса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обращения (письмо, телеграмма, Интернет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, откуда поступило обращение (из Администрации Президента Российской Федерации, Аппарата Правительства Российской Федерации, от заявителя и т.д.), дата, исходящий номер сопроводительного письм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е содержание обращения, которое должно быть четким, отражать его сут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обращения согласно действующему классификатору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 резолюция руководителя, которому обращение направляется на рассмотре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администрации и фамилия лица, ответственного за рассмотрение обращ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регистрации коллективных обращений (обращений, подписанных двумя или более авторами) в регистрационно-учетную карточку вносятся первые две-три разборчиво указанные фамилии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 (заведения), из которых они поступил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Если автор (Иванов) пересылает обращение через второе лицо (Петров), указывая его адрес и не указывая свой, то в графе «Ф.И.О.» отмечаются две фамилии: Иванов, Пет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Если заявитель не указал своей фамилии, то в электронную учетную карточку вносится запись «без подписи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Зарегистрированные письма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, как во время рассмотрения, так и во время архивного хранен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обращений на рассмотрение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снование для начала процедуры - регистрация письменного обращения в журнале регистрации письменных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пециалист по рассмотрению обращений граждан, рассматривающий почту, регистрирует и в день регистрации направляет главе муниципального образования для рассмотрения и наложения резолюции. При  рассмотрении обращения  глава   определяет исполнителей, срок и порядок разрешения вопросов обращения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обращение направляется на исполнение специалисту администрации  с указанием методов рассмотрения обращения: комиссионное рассмотрение, с выходом (выездом) на место, с участием заявителя, с проведением собрания и другие. Поручение руководителя должно содержать: фамилии и инициалы лиц, которым дается поручение, четко сформулированный текст, предписывающий действия, порядок и срок исполнения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исьменные обращения, содержащие вопросы, решение которых не входит в компетенцию администрации, в течение 7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поставленных в обращениях вопросов, с уведомлением граждан, направивших обращение, о переадресации обращен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7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Если в поручении по рассмотрению обращения указано несколько исполнителей, то оригинал обращения направляется первому исполнителю. Исполнитель, у которого находится оригинал обращения, при необходимости возвращает его в администраци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В случае если обращение направлено не по принадлежности, исполнитель в пятидневный срок возвращает его специалисту по рассмотрению обращений граждан с мотивированной служебной запиской на имя руководителя, давшего поручение. 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передача обращения от одного исполнителя к другому, минуя специалиста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Запрещается направлять жалобу на рассмотрение в орган или должностному лицу, решение или действие (бездействие) которых обжалуется. В случае если с вышеуказанным запретом невозможно направление жалобы на рассмотрение в  орган или должностному лицу, в компетенцию которых входит решение поставленных в обращении вопросов, жалоба возвращается гражданину с разъяснениями его права обжаловать соответствующее решение или действие (бездействие) в установленном порядке в суд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В случае если текст письменного обращения не поддается прочтению, оно не подлежит направлению на рассмотрение, о чем в течение 7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обращен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снование для начала рассмотрения - получение исполнителем поручения по рассмотрению письменного обращ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Если поручение дано одновременно нескольким должностным лицам, то работу по рассмотрению обращения координирует лицо, отмеченное в поручении пометкой «свод» либо первое по списку, им обобщаются материалы, готовится сводный ответ и направляется в общественную приемную. Соисполнители не позднее 5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рассмотрение обращения несут все исполнители. </w:t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олжностное лицо при рассмотрении обращ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отором обжалуется решение, принятое по предыдущему обращению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являются повторными письма одного и того же заявителя, но по разным вопросам, а также многократные - по одному и тому же вопросу, по которому заявителю давались исчерпывающие ответ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исьма с просьбами о личном приеме главой администрации  либо специалистами администрации рассматриваются как обычные обращения. Если в обращении не указана проблема, то, как правило, заявителю направляется сообщение о порядке организации (согласно утвержденного графика) личного приема граждан должностными лицами администрации, а заявление оформляется «в дело» как исполненно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Обращение, содержащее в адресной части обращения пометку "лично", рассматривается на общих основаниях в соответствии с Порядк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Порядк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В случае если в письменном обращении содержится вопрос, на который заявителю неодн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на основании служебной записки исполнителя либо специалиста по рассмотрению обращений граждан вправе принять решение о безосновательности очередного обращения и прекращении переписки с гражданином по данному вопросу. Сообщение о прекращении переписки в 30-дневный срок со дня регистрации обращения направляется автору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 обращение, в котором обжалуется судебное решение, исполнитель готовит ответ виде разъяснения о порядке обжалования судебных решений и в течение 7 дней со дня регистрации обращения, данное разъяснение  направляется гражданину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рассмотрением обращен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ручений по обращениям граждан включа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поручений по исполнению обращений граждан на контро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обобщение данных о содержании и сроках исполнения поручений по обращениям гражда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бращений с контро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о постановке обращения на контроль в администрации принимается главой администрации,  либо специалистом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устранения недостатков в работе органов исполнительной власти, органов местного самоуправления муниципального образования Незамаевское сельское поселение Павловского района, получения материалов для обзоров почты, аналитических записок и информаций, выявления принимавшихся мер в случае повторных (многократных) обраще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поступающие из Администрации Президента Российской Федерации, как правило, ставятся на контроль, в том числе с целью получения материалов для ежеквартальных отчетов о рассмотрении обращений граждан, поступивших из Администрации Президента Российской Феде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своевременным и полным рассмотрением обращений граждан, поставленных на контроль в администрации, осуществляется специалистом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ращения, поступившие в администрацию из федеральных органов государственной власти, от членов Совета Федерации и депутатов Государственной Думы Федерального Собрания Российской Федерации, депутатов Законодательного Собрания Краснодарского края с просьбой о предоставлении им результатов рассмотрения, берутся на особый контрол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. Продление сроков рассмотрения не предусмотрено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Обращения, по которым администрацией у других органов или должностных лиц запрашивается информация о результатах рассмотрения, после исполнения подлежат возврату со всеми материалами в общественную приемную, при этом в ответе на бланке указывается номер и дата регистрации письма в администрации, номер и дата регистрации направляемого ответа, инициалы, фамилия и номер служебного телефона исполнителя. К ответу прикладываются оригинал обращения, копия ответа заявителю и другие востребованные согласно поручению материалы. В деле у исполнителя остаются поручение, копия обращения, копия ответа на поручение, копия ответа заявителю и сопутствующие рассмотрению обращения материал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оекты ответов на обращения, поставленные на контроль в федеральных органах государственной власти, членами Совета Федерации, депутатами Государственной Думы Федерального Собрания Российской Федерации и Законодательного Собрания Краснодарского края, Приемной Президента Российской Федерации в Краснодарском крае, оформляются исполнителями за подписью главы администрации, и передаются специалисту по рассмотрению обращений граждан для дальнейшей их обработки и отправк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Если в ответе, поступившем в администрацию,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тельного рассмотрения не превышает 30 дне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ы на обращ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ссмотрение обращения завершается подготовкой ответа и направлением его заявител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Текст ответа должен излагаться четко, последовательно, кратко, со ссылками на нормативные правовые акты, давать исчерпывающие разъяснения на все поставленные в обращении вопросы. При подтверждении фактов нарушений прав заявителя, изложенных в жалобе, в ответе следует указать какие меры приняты к виновным должностным лица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Запрещается направлять гражданам ответы с исправлениями, ошибками (в том числе в реквизитах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 ответе автору поручения по рассмотрению обращения должно быть указано, что заявитель проинформирован о результатах рассмотрения обращения. В ответах на коллективные обращения указывается, кому именно из авторов дан ответ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озврате на дополнительное рассмотрение принимается главой администрации по предложениям специалиста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бращение, на которое дается промежуточный ответ (продление срока рассмотрения), в архив не направляется до разрешения вопросов, поднимаемых в не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Оригиналы документов возвращаются исполнителем автору обращения путем личного вручения или способом, обеспечивающим их сохранност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Ответы заявителям подписываются главой админист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коллективное обращение ответ дается на имя гражданина, по фамилии которого оно учтено (Ивановой В.И. - для сообщения всем заявителям, или Ивановой В.И. - для информирования заинтересованных лиц, или Ивановой В.И. и другим). В отдельных случаях по требованию лиц, подписавших обращение, ответы направляются и другим адресатам. В тексте ответа необходимо указать, что ответ дается на коллективное обращени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 ответе на дубликатные обращения делается ссылка на все поступившие обращения и адресатов, их направивших. К примеру, «Ваши обращения, поступившие из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уведомлением гражданина, направившего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Исполнители несут установленную законодательством ответственность за исполнение поручений по обращениям и качество отве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сполнителей несколько и один из них дает промежуточный ответ (срок окончательного рассмотрения не превышает шестидесяти дней), то автору поручения по рассмотрению обращения представляются ответы после рассмотрения обращения всеми исполнител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Максимальный срок регистрации и отправки ответа - не более одного дня со дня его подпис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ранение материалов рассмотр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ращения, по которым администрацией  запрашивается информация о результатах рассмотрения, хранятся у специалиста по рассмотрению обращений граждан</w:t>
      </w:r>
      <w:r>
        <w:rPr>
          <w:rFonts w:cs="Times New Roman" w:ascii="Times New Roman" w:hAnsi="Times New Roman"/>
          <w:color w:val="3366FF"/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ссмотренное письменное обращение с копией поручения и все документы, относящиеся к его разрешению, комплектуются в отдельный материал в следующей последовательност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ссмотрения обращ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верки по обращению (если она проводилась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ответа автору, а также (если имеются) копии промежуточных ответов автору, информация о продлении срока рассмотр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е по рассмотрению обращ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приложения к нему (если они имеются), а также акт (если составлялся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Материалы рассмотрения письменных обращений граждан формируются в папках в хронологическом порядке, исходя из номера и даты регист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изация личного приема граждан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снование для начала рассмотрения обращения - обращение гражданина к специалисту по рассмотрению обращений граждан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ем посетителей специалистом по рассмотрению обращений граждан осуществляется с понедельника по пятницу с 8 ч. 00 мин. до 12 ч. 00 мин., кроме выходных и праздничных дней. Прием граждан и запись на прием к руководству администрации  ведется специалистом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рганизацию личного приема граждан в  администрации  осуществляется специалистом по рассмотрению обращений граждан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от  места проживания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 приеме гражданин предъявляет документ, удостоверяющий его личност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Фамилия, имя, отчество заявителя, адрес и краткая аннотация вопроса регистрируются в  регистрационно-контрольной карточке (приложение № 5).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Заявителю может быть отказано в приеме в случае, если он находится в состоянии алкогольного или наркотического опьянения, а также при проявлении агрессии, неадекватного поведения. При необходимости может быть приглашен </w:t>
      </w:r>
      <w:r>
        <w:rPr>
          <w:rFonts w:cs="Times New Roman" w:ascii="Times New Roman" w:hAnsi="Times New Roman"/>
          <w:color w:val="000000"/>
          <w:sz w:val="28"/>
          <w:szCs w:val="28"/>
        </w:rPr>
        <w:t>дежурный поли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Ведущий прием обязан дать заявителю исчерпывающие разъяснения по интересующему вопросу либо разъяснить где, кем и в каком порядке может быть рассмотрен поднятый вопрос. Он также вправе по договоренности направить заявителя на прием к специалисту администрации, решить вопрос о приеме заявителя в администрации соответствующего сельского поселения (по месту жительства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 для рассмотрения поставленных заявителем вопросов  может быть приглашен специалист администрации либо другого орга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Заявитель во время приема может оставить письменное обращение, которое  регистрируется, и дальнейшая работа с ним ведется в соответствии с Порядком рассмотрения письменных обращений. При необходимости корреспонденция, полученная во время приема, рассматривается в первоочередном порядк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Для оперативного решения вопросов в ходе приема заполняется карточка личного при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формляется контрольное поручение по разрешению проблемы и направляется по факсимильной связи исполнителю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Специалистом по рассмотрению обращений граждан на личном приеме у главы администрации оформляется карточка личного приема на каждого заявите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Личный прием граждан осуществляется главой админист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График приема граждан должностными лицами администрации  ежегодно утверждается главой администрации  и размещается на стенде в администрации, на официальном сайте админист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К личным приемам главы администрации  специалистом по рассмотрению обращений граждан приглашаются для участия в приемах руководители организаций и должностных лиц органов  местного самоуправления Незамаевского сельского поселения Павловск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Все материалы, полученные из иных служб и ведомств, касающихся вопросов изложенных в обращениях, передаются должностному лицу, которое будет вести прием граждан, для ознакомления и разработки проекта решения по поднимаемым заявителями вопроса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По окончании приема должностное лицо доводит до сведения заявителя свое решение или информирует о том, кому поручено рассмотрение и принятие мер по его обращению, а так же откуда он получит ответ, либо разъясняет, где, кем и в каком порядке может быть рассмотрено его обращение по существу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Должностное лицо, ведущее прием, принимает решение о постановке на контроль исполнения его поруч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. Результатом приема является разъяснение по существу вопроса, с   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специалисту  администрации либо другой орган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рассмотрением обращений граждан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 администрации контроль за соблюдением порядка рассмотрения обращений граждан, поступающих на имя главы администрации, осуществляется специалистом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ветственность специалиста по рассмотрению обращений граждан закрепляется в его должностной инструк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, содержащиеся в обращении, а также персональные данные заявителя могут использоваться только в служебных целях и в соответствии с полномочиями должностного лица, работающего с обращением.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уходе в отпуск исполнитель обязан передать все имеющиеся у него на исполнении обращения по акту, временно замещающему его специалис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свобождении от замещаемой должности исполнитель обязан сдать все числящиеся за ним обращения по акту специалисту, ответственному за работу с обращениями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ручений по обращениям граждан включа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поручений по исполнению обращений граждан на контро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обобщение данных о содержании и сроках исполнения поручений по обращениям гражда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бращений с контро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полнотой и качеством рассмотрения обращений граждан включает контроль  проверки результатов рассмотрения обращений граждан (возможно с выходом (выездом) на место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ешение о проведении внеплановой проверки принимается  главо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Контроль за соблюдением последовательности действий, определенных Порядком по рассмотрению обращений граждан, и принятием решений должностными лицами администрации  осуществляется главо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Текущий контроль осуществляется путем проведения должностным лицом, ответственным за организацию работы с обращениями граждан, проверок соблюдения и исполнения специалистами нормативных правовых актов, регламентирующих работу с обращениями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В случае установления в результате проверки недостоверности ответа обращение направляется на повторное рассмотрение с поручением руководства администрации. В поручении могут устанавливаться методы повторного рассмотрения: комиссионно (с обозначением членов комиссии), с выездом на место, с участием заявителя (заявителей) и други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В целях контроля граждане имеют право запросить и получить, а должностные лица обязаны им предоставить возможность ознакомления с документами и материалами, относящимися к Порядку рассмотрения обращения, а также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документов и материалов граждане направляют в администрацию предложения, рекомендации по совершенствованию качества и порядка рассмотрения обращений граждан, а также заявления и жалобы с сообщениями о нарушениях должностными лицами положений Порядка, которые подлежат рассмотрению в установленном порядк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рядок обжалования действий по рассмотрению обращений граждан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ешений, принятых по обращениям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Гражданин вправе обжаловать действия (бездействия) должностных лиц администрации  в ходе исполнения муниципальной функции и решение, принятое по результатам рассмотрения его обращения в вышестоящий орган, вышестоящему должностному лицу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Если в результате рассмотрения жалоба гражданина на действия (бездействие) или решение должностного лица признается обоснованной, принимается решение о применении мер ответственности, установленных законодательством, к должностному лицу, допустившему нарушения в ходе рассмотрения обращ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Гражданин вправе обжаловать действия (бездействие) должностных лиц администрации и решения, принимаемые в ходе рассмотрения обращения, в судебном порядк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Анализ и обобщение вопросов обращений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Аналитическая работа в администрации  ведется специалистом по рассмотрению обращений гражд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Специалист по рассмотрению обращений граждан осуществляет ежеквартальный анализ количества и тематики устных и письменных обращен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пециалист по рассмотрению обращений граждан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, до 2-го числа месяца, следующего за отчетным периодом, направляют в администрацию муниципального образования Павловский район сводные статистические данные о количестве и результатах рассмотрения обращений гражда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квартально, не позднее 1 числа месяца, следующего за отчетным периодом, направляют сведения о количестве вопросов в обращениях граждан, поступивших из Администрации Президента РФ, и принятых мерах и аналитическую информацию о наличии и характере негативной динамики в подконтрольной сфере (по установленным формам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капливают и систематизируют материалы по тема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сматривают, формируют и анализируют статистические материалы по обращениям гражда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ут накопление электронного и обычного архивов по информационно-аналитическим материала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учают необходимые нормативные документы и другие материалы по анализируемым вопроса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ут ответственность за соблюдение сроков подготовки информационно-аналитических материалов, за объективность их содержания, готовят предложения по их рассыл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товят материалы для публикации в средствах массовой информации и размещения на официальном сайте администра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нформация об исполнении муниципальной функции, еженедельно,  направляется  главе Незамаевского сельского поселения Павловского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Е.П.Мигитк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Style14"/>
    <w:basedOn w:val="Normal"/>
    <w:qFormat/>
    <w:pPr>
      <w:spacing w:lineRule="exact" w:line="320"/>
      <w:ind w:firstLine="725"/>
      <w:jc w:val="both"/>
    </w:pPr>
    <w:rPr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sk@mo.krasnodar.ru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RLAW177;n=29156;fld=134" TargetMode="External"/><Relationship Id="rId5" Type="http://schemas.openxmlformats.org/officeDocument/2006/relationships/hyperlink" Target="consultantplus://offline/main?base=RLAW177;n=48967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mailto:pavlovsk@mo.krasnodar.ru" TargetMode="External"/><Relationship Id="rId8" Type="http://schemas.openxmlformats.org/officeDocument/2006/relationships/hyperlink" Target="http://www.pavlraion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Администрация</dc:creator>
  <dc:description/>
  <cp:keywords/>
  <dc:language>en-US</dc:language>
  <cp:lastModifiedBy>Незамаевская</cp:lastModifiedBy>
  <cp:lastPrinted>2013-11-06T13:32:00Z</cp:lastPrinted>
  <dcterms:modified xsi:type="dcterms:W3CDTF">2013-11-06T10:34:00Z</dcterms:modified>
  <cp:revision>6</cp:revision>
  <dc:subject/>
  <dc:title/>
</cp:coreProperties>
</file>