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й граждан в администрации Незамаевского сельского поселения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сутствии письменных вложений в заказ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сьмах с уведомлением и в письмах с объявл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_____» __________ 20 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иссия в составе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 должности лиц, составивших а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в администрацию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число, месяц,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ий район поступила корреспонденция с уведомлением за № ______ от гражданина ___________, проживающего по адресу: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скрытии почтового отправления обнаружено отсутствие письменного в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акт составлен в 2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:   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нициалы, фамилия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Е.П.Мигитк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center" w:pos="7177" w:leader="none"/>
        </w:tabs>
        <w:ind w:left="50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Normal"/>
        <w:tabs>
          <w:tab w:val="clear" w:pos="708"/>
          <w:tab w:val="left" w:pos="5715" w:leader="none"/>
          <w:tab w:val="center" w:pos="7177" w:leader="none"/>
        </w:tabs>
        <w:ind w:left="5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center" w:pos="7177" w:leader="none"/>
        </w:tabs>
        <w:ind w:left="5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center" w:pos="7177" w:leader="none"/>
        </w:tabs>
        <w:ind w:left="5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center" w:pos="7177" w:leader="none"/>
        </w:tabs>
        <w:ind w:left="5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center" w:pos="7177" w:leader="none"/>
        </w:tabs>
        <w:ind w:left="5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рассмотрения обращений граждан в администрации 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едостаче документов по описи корреспондента в заказ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_____» __________ 20 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иссия в составе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 должности лиц, составивших а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в администрацию муниципального образова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исло, месяц,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ий  район поступила корреспонденция с уведомлением за № ______ от гражданина ___________, проживающего по адресу: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скрытии почтового отправления обнаружена недостача документов, перечисленных  автором в описи на ценные бумаг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акт составлен в 2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:   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нициалы, фамилия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Е.П.Мигит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left" w:pos="615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5595" w:leader="none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left" w:pos="6150" w:leader="none"/>
        </w:tabs>
        <w:ind w:left="5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й граждан в администрации Незамаевского сельского поселения</w:t>
      </w:r>
    </w:p>
    <w:p>
      <w:pPr>
        <w:pStyle w:val="Normal"/>
        <w:ind w:left="50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ложении оригиналов документов в заказ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_____» __________ 20 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иссия в составе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 должности лиц, составивших а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в администрацию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число, месяц,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ий район поступила корреспонденция с уведомлением за № ______ от гражданина ___________, проживающего по адресу: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скрытии почтового отправления обнаружены документы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:   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нициалы, фамилия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,  дата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Е.П.Мигит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й граждан в администрации Незамаевского сельского поселения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е Незамаевского сельского поселения Павловского района</w:t>
      </w:r>
    </w:p>
    <w:p>
      <w:pPr>
        <w:pStyle w:val="Normal"/>
        <w:ind w:left="5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00" w:hanging="0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перепи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части 5 статьи 11 Федерального закона от 2 мая 2006 года № 59-ФЗ «О порядке рассмотрения обращений граждан Российской Федерации» прошу дать разрешение прекратить переписку с _____________________по вопросу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Ф.И.О. заявителя)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письменном обращении заявителя не содержится новых доводов или обстоятельств, а на предыдущие об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(дата,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(дата,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(дата,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лись подробные письменные ответы (копии ответов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_____л., в ____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 __________________ (подпись)   (инициалы, фамилия)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Е.П.Мигит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й граждан в администрации Незамаевского сельского поселения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О-КОНТРОЛЬНАЯ КАРТ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посетителя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, телефон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иема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вопроса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олюция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резолюции _____________________(подпись)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исполнения ________________Приложение  на ___________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аправлен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отметк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индекс исполнения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ат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_________________________________________________________ 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нтроля снял _____________________________________________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Е.П.Мигит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ПРИЛОЖЕНИЕ № 6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рядку рассмотрения обращений </w:t>
      </w:r>
    </w:p>
    <w:p>
      <w:pPr>
        <w:pStyle w:val="Normal"/>
        <w:ind w:left="5000" w:hanging="0"/>
        <w:jc w:val="center"/>
        <w:rPr/>
      </w:pPr>
      <w:r>
        <w:rPr>
          <w:sz w:val="28"/>
          <w:szCs w:val="28"/>
        </w:rPr>
        <w:t>граждан в администрации</w:t>
      </w:r>
      <w:r>
        <w:rPr/>
        <w:t xml:space="preserve">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ЛОК-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ссмотрения обращений гражд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2065" cy="673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673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755"/>
                              <w:gridCol w:w="212"/>
                              <w:gridCol w:w="27"/>
                              <w:gridCol w:w="1449"/>
                              <w:gridCol w:w="290"/>
                              <w:gridCol w:w="870"/>
                              <w:gridCol w:w="907"/>
                              <w:gridCol w:w="262"/>
                              <w:gridCol w:w="1821"/>
                              <w:gridCol w:w="305"/>
                              <w:gridCol w:w="239"/>
                              <w:gridCol w:w="630"/>
                              <w:gridCol w:w="887"/>
                              <w:gridCol w:w="38"/>
                              <w:gridCol w:w="312"/>
                            </w:tblGrid>
                            <w:tr>
                              <w:trPr/>
                              <w:tc>
                                <w:tcPr>
                                  <w:tcW w:w="34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Граждан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авление обращ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1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8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1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чт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чно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нной почтой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ксимильной связью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ходе личного прием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7" w:type="dxa"/>
                                  <w:gridSpan w:val="1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3" w:hRule="atLeast"/>
                              </w:trPr>
                              <w:tc>
                                <w:tcPr>
                                  <w:tcW w:w="19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Специалист по рассмотрению обращений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ем, регистрация, направление на рассмотрение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д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мотрение руководителем, ведущим личный прием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мотрение, наложение резолю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7" w:right="-83"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7" w:right="-8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7" w:right="-83"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ъяснение, устный ответ заявителю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1" w:hRule="atLeast"/>
                              </w:trPr>
                              <w:tc>
                                <w:tcPr>
                                  <w:tcW w:w="19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Специалист по рассмотрению обращений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правка ответа заявителю, списание в дел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53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755"/>
                        <w:gridCol w:w="212"/>
                        <w:gridCol w:w="27"/>
                        <w:gridCol w:w="1449"/>
                        <w:gridCol w:w="290"/>
                        <w:gridCol w:w="870"/>
                        <w:gridCol w:w="907"/>
                        <w:gridCol w:w="262"/>
                        <w:gridCol w:w="1821"/>
                        <w:gridCol w:w="305"/>
                        <w:gridCol w:w="239"/>
                        <w:gridCol w:w="630"/>
                        <w:gridCol w:w="887"/>
                        <w:gridCol w:w="38"/>
                        <w:gridCol w:w="312"/>
                      </w:tblGrid>
                      <w:tr>
                        <w:trPr/>
                        <w:tc>
                          <w:tcPr>
                            <w:tcW w:w="34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Граждан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обра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61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8" w:type="dxa"/>
                            <w:gridSpan w:val="7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pict>
                                <v:line id="shape_0" from="37pt,-0.55pt" to="214.2pt,17.4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0.5pt,-0.55pt" to="223.55pt,17.4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051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pict>
                                <v:line id="shape_0" from="-0.6pt,-1.3pt" to="186.55pt,1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6pt,-0.4pt" to="102.4pt,17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ч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pict>
                                <v:line id="shape_0" from="74.65pt,9.2pt" to="252.4pt,27.7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5.95pt,9.15pt" to="140.05pt,27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pict>
                                <v:line id="shape_0" from="-5.4pt,31.7pt" to="275.2pt,50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нной почтой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ксимильной связью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ходе личного приема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1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7" w:type="dxa"/>
                            <w:gridSpan w:val="1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3" w:hRule="atLeast"/>
                        </w:trPr>
                        <w:tc>
                          <w:tcPr>
                            <w:tcW w:w="19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Специалист по рассмотрению обращений граж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, направление на рассмотрени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26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3.7pt;margin-top:164.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3.7pt;margin-top:170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17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26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60.1pt,73.75pt" to="440.55pt,73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ссмотрение руководителем, ведущим личный прием</w:t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, наложение резолю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26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26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7" w:right="-83"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ind w:left="-187" w:right="-8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вета</w:t>
                            </w:r>
                          </w:p>
                          <w:p>
                            <w:pPr>
                              <w:pStyle w:val="Normal"/>
                              <w:ind w:left="-187" w:right="-83"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26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ъяснение, устный ответ заявителю</w:t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26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1" w:hRule="atLeast"/>
                        </w:trPr>
                        <w:tc>
                          <w:tcPr>
                            <w:tcW w:w="19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Специалист по рассмотрению обращений граж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правка ответа заявителю, списание в де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26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69900</wp:posOffset>
                </wp:positionH>
                <wp:positionV relativeFrom="paragraph">
                  <wp:posOffset>-6985</wp:posOffset>
                </wp:positionV>
                <wp:extent cx="2251075" cy="2292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108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-0.55pt" to="214.2pt,17.4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-6985</wp:posOffset>
                </wp:positionV>
                <wp:extent cx="1182370" cy="229235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22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-0.55pt" to="223.55pt,17.4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-16510</wp:posOffset>
                </wp:positionV>
                <wp:extent cx="2377440" cy="22796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1.3pt" to="186.55pt,1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-5080</wp:posOffset>
                </wp:positionV>
                <wp:extent cx="1308735" cy="22796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4pt" to="102.4pt,17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48055</wp:posOffset>
                </wp:positionH>
                <wp:positionV relativeFrom="paragraph">
                  <wp:posOffset>116840</wp:posOffset>
                </wp:positionV>
                <wp:extent cx="2258060" cy="23622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792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9.2pt" to="252.4pt,27.7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10565</wp:posOffset>
                </wp:positionH>
                <wp:positionV relativeFrom="paragraph">
                  <wp:posOffset>116205</wp:posOffset>
                </wp:positionV>
                <wp:extent cx="1068705" cy="229235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88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9.15pt" to="140.05pt,27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402590</wp:posOffset>
                </wp:positionV>
                <wp:extent cx="3564255" cy="23622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36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1.7pt" to="275.2pt,50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-46990</wp:posOffset>
                </wp:positionH>
                <wp:positionV relativeFrom="paragraph">
                  <wp:posOffset>2092960</wp:posOffset>
                </wp:positionV>
                <wp:extent cx="3617595" cy="9880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.7pt;margin-top:16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8">
                <wp:simplePos x="0" y="0"/>
                <wp:positionH relativeFrom="column">
                  <wp:posOffset>-46990</wp:posOffset>
                </wp:positionH>
                <wp:positionV relativeFrom="paragraph">
                  <wp:posOffset>2159635</wp:posOffset>
                </wp:positionV>
                <wp:extent cx="3617595" cy="1647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.7pt;margin-top:17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033270</wp:posOffset>
                </wp:positionH>
                <wp:positionV relativeFrom="paragraph">
                  <wp:posOffset>936625</wp:posOffset>
                </wp:positionV>
                <wp:extent cx="35623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73.75pt" to="440.55pt,73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                                                    Е.П.Мигит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 7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рассмотрения обращений </w:t>
      </w:r>
    </w:p>
    <w:p>
      <w:pPr>
        <w:pStyle w:val="Normal"/>
        <w:ind w:left="50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раждан в администрации</w:t>
      </w:r>
      <w:r>
        <w:rPr/>
        <w:t xml:space="preserve"> </w:t>
      </w:r>
    </w:p>
    <w:p>
      <w:pPr>
        <w:pStyle w:val="Normal"/>
        <w:ind w:left="500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TextBody"/>
        <w:tabs>
          <w:tab w:val="clear" w:pos="708"/>
          <w:tab w:val="left" w:pos="3255" w:leader="none"/>
        </w:tabs>
        <w:jc w:val="center"/>
        <w:rPr/>
      </w:pPr>
      <w:r>
        <w:rPr/>
        <w:t>учета рассмотрения предложений, заявлений и жалоб граждан</w:t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63"/>
        <w:gridCol w:w="1628"/>
        <w:gridCol w:w="1987"/>
        <w:gridCol w:w="1870"/>
        <w:gridCol w:w="1683"/>
        <w:gridCol w:w="1870"/>
        <w:gridCol w:w="2992"/>
      </w:tblGrid>
      <w:tr>
        <w:trPr>
          <w:trHeight w:val="74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ж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пись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места жительст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ого органа поступило письмо №, дата (автор поручения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фактически рассмотрено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                                                                    Е.П.Мигитко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14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6:00Z</dcterms:created>
  <dc:creator>Администрация</dc:creator>
  <dc:description/>
  <cp:keywords/>
  <dc:language>en-US</dc:language>
  <cp:lastModifiedBy>Незамаевская</cp:lastModifiedBy>
  <cp:lastPrinted>2013-11-06T13:41:00Z</cp:lastPrinted>
  <dcterms:modified xsi:type="dcterms:W3CDTF">2013-11-06T10:41:00Z</dcterms:modified>
  <cp:revision>3</cp:revision>
  <dc:subject/>
  <dc:title/>
</cp:coreProperties>
</file>