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  постановлению  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Незамаевского 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3.2015    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Поддержка и развитие малого и среднего предприниматель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 Незамаевского 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овского района на 2015 – 2017 годы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500"/>
      </w:tblGrid>
      <w:tr>
        <w:trPr>
          <w:trHeight w:val="164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«Поддержка малого и среднего предпринимательства на территории     Незамаевского сельском поселении Павловского района на 2015 - 2017 годы» (далее - Программа)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Российской Федерации от 24 июля 2007 года № 209-ФЗ "О развитии малого и среднего предпринимательства в Российской Федерации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Российской Федерации от 15 мая 2008 года № 797 «О неотложных мерах по ликвидации административных ограничений при осуществлении предпринимательской деятельно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н Краснодарского края от 4 апреля 2008 года               № 1448-КЗ "О развитии малого и среднего предпринимательства в Краснодарском крае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Незамаевского сельского поселения Павловского района от 16 августа 2011 года № 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орядке имущественной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Незамаевского сельского поселения Павловск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Незамаевского сельского поселения Павловского района от 18 августа 2013 года № 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орядке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Незамаевского сельского поселения Павловс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ановление </w:t>
            </w:r>
            <w:r>
              <w:rPr>
                <w:sz w:val="28"/>
                <w:szCs w:val="28"/>
              </w:rPr>
              <w:t>администрации Незамаевского сельского поселения Павловского района от 30 апреля 2014года №  38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внесении изменений в постановление администрации Незамаевского сельского поселения Павловского района 16 августа 2011 года № 74 «О Порядке имущественной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Незамаевского сельского поселения Павловск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 </w:t>
            </w:r>
            <w:r>
              <w:rPr>
                <w:sz w:val="28"/>
                <w:szCs w:val="28"/>
              </w:rPr>
              <w:t>администрации Незамаевского сельского поселения Павловского района от 11 ноября 2014 года №103 «Об утверждении административного регламента предоставления муниципальной услуги «Предоставление субсидий из местного бюджета в целях возмещения части затрат 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(паушальный взнос) при заключении договора коммерческой концессии»;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 Незамаев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авловс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 Незамаевского 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авловс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и и задачи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е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темпов развития малого и среднего предпринимательства как одного из факторов  социально-экономического развития Незамае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участия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социальной эффективности деятельности субъектов малого и среднего предпринимательства (рост 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внешней среды для  развития мал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субъектов малого предприниматель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.</w:t>
            </w:r>
          </w:p>
        </w:tc>
      </w:tr>
      <w:tr>
        <w:trPr>
          <w:trHeight w:val="80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- 2017 годы</w:t>
            </w:r>
          </w:p>
        </w:tc>
      </w:tr>
      <w:tr>
        <w:trPr>
          <w:trHeight w:val="313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направлений 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мероприят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вершенствование нормативной правовой базы в сфере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формирован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имущественная поддержка малого и среднего предприниматель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нформационная и консультационная поддержка малого и среднего предпринимательства в области подготовки, переподготовки и повышения квалификации кадров.</w:t>
            </w:r>
          </w:p>
        </w:tc>
      </w:tr>
      <w:tr>
        <w:trPr>
          <w:trHeight w:val="97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 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50000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00000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50000 рублей</w:t>
            </w:r>
          </w:p>
        </w:tc>
      </w:tr>
      <w:tr>
        <w:trPr>
          <w:trHeight w:val="61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</w:tr>
      <w:tr>
        <w:trPr>
          <w:trHeight w:val="286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жидаемые  конечные результаты реализации 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Программы за период 2015- 2017 годы позволит увеличить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личество действующих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личество рабочих мест, предоставленных субъектами малого и среднего предприниматель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ъем налоговых поступлений от субъектов малого и среднего предпринимательства.</w:t>
            </w:r>
          </w:p>
        </w:tc>
      </w:tr>
      <w:tr>
        <w:trPr>
          <w:trHeight w:val="163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контроля з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ей 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 Незамаевского 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авловс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одержание проблемы и необходимость ее реш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ми методам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астоящее время на территории поселения малый и средний бизнес получил наибольшее развитие в сфере  розничной торговли. Расширяется сектор  предоставления бытовых услуг населению.</w:t>
      </w:r>
    </w:p>
    <w:p>
      <w:pPr>
        <w:pStyle w:val="Normal"/>
        <w:ind w:left="-10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ложительные сдвиги наблюдаются в сельскохозяйственном бизнесе. Развивают свою деятельность крестьянские (фермерские) хозяйств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Незамаевского сельского поселения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казывает помощь начинающим предпринимателям в обучении или повышении образовательного уровня действующим предпринимателям через обучающие семинары, действующие на базах районных структур, через информационную поддержку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беспечить  доступ субъектов предпринимательства к имуществу, свободного от прав третьих лиц, предназначенного для передачи во владение и (или) пользование на  долгосрочной основе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ая программа, направленная на достижение целей и задач развития системы малого и среднего предпринимательства в Незамаевском сельском поселении, позволит согласовать и скоординировать совместные действия органов государственной власти, предпринимательских структур, общественных,  организаций по развитию системы малого и среднего предпринимательства в Павловском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 и задачи Программы</w:t>
      </w:r>
    </w:p>
    <w:p>
      <w:pPr>
        <w:pStyle w:val="Normal"/>
        <w:spacing w:lineRule="exact" w: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вышение темпов развития малого и среднего предпринимательства как одного из факторов социально- экономического развития Незамае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вышение социальной эффективности деятельности субъектов малого и среднего предпринимательства ( рост численности занятых в сфере малого  и среднего предпринимательства, рост средних доходов и повышение уровня социальной защищенности работников малых и средних предприят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здание благоприятных условий для развития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звитие  инфраструктуры поддержки субъектов малого и среднего предпринимательств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вершенствование внешней среды для  развития малого и среднего предпринимательств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вершенствование имущественной поддержки  малого и среднего предпринимательств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ивлечение дополнительных инвестиций в экономику сельского поселения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одвижение продукции малых предприятий на региональный и Российский рынок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еспечение изменения отраслевой структуры малого предпринимательства в сторону увеличения числа предприятий, функционирующих в производственной сфере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ст налоговых платежей в местный бюджет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формационная поддержка субъектов малого и среднего предпринимательства и организаций, образующих инфраструктуру поддержки  субъектов малого и среднего предпринимательств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мероприятий Программы, объе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источники финансир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82"/>
        <w:gridCol w:w="1620"/>
        <w:gridCol w:w="2499"/>
        <w:gridCol w:w="2074"/>
      </w:tblGrid>
      <w:tr>
        <w:trPr>
          <w:trHeight w:val="40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ирования (руб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нансирования</w:t>
            </w:r>
          </w:p>
        </w:tc>
      </w:tr>
      <w:tr>
        <w:trPr>
          <w:trHeight w:val="39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устройств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яр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7г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роки реализации программы</w:t>
      </w:r>
    </w:p>
    <w:p>
      <w:pPr>
        <w:pStyle w:val="Normal"/>
        <w:spacing w:lineRule="exact" w:line="180"/>
        <w:ind w:firstLine="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exact" w:line="180"/>
        <w:ind w:firstLine="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поддержки малого и среднего предпринимательства рассчитана на три года (2015 - 2017 го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Обоснование ресурсного обеспеч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финансирования мероприятий ведомственной  целевой Программы  предусматривается за счет  дополнительных  поступлений доходов в бюджет администрации  поселения и подлежит ежегодному уточнению при формировании бюджета  на очередной 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ценка эффективности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циально- экономическими результатами реализации программных мероприятий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ежегодное увеличение количества субъектов малого и среднего предпринимательства в Незамаевском сельском поселении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           </w:t>
      </w:r>
      <w:r>
        <w:rPr>
          <w:sz w:val="28"/>
          <w:szCs w:val="28"/>
        </w:rPr>
        <w:t>- ежегодное увеличение численности  занятых в сфере малого и среднего  предпринимательства Незамае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ение рабочих мест в Незамаевском сельском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величение доли малых и средних предприятий в структуре экономик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ямая и косвенная экономическая эффективность мероприятий Программы заключается в существенном усилении влияния роли малого и среднего  предпринимательства на развитие всех составляющих экономики Незамаевского сельского поселения Пав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Критерии выпол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Критериями выполнения настояще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- достижение поставленных задач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- увеличение налоговых поступ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ение количества субъектов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Механизм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ханизм реализации целей и задач Программы – это система скоординированных по срокам и объему финансирования, а также ответственным исполнителям мероприятий, обеспечивающих достижение намеченных результатов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Исполнителями Программы является администрация Незамаевского сельского поселения Павловского райо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9. Приоритетные направления развития малого и среднего</w:t>
      </w:r>
    </w:p>
    <w:p>
      <w:pPr>
        <w:pStyle w:val="Normal"/>
        <w:ind w:firstLine="700"/>
        <w:jc w:val="center"/>
        <w:rPr/>
      </w:pPr>
      <w:r>
        <w:rPr>
          <w:sz w:val="28"/>
          <w:szCs w:val="28"/>
        </w:rPr>
        <w:t>предпринимательства</w:t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а предусматривает перспективные направления развития малого и среднего предпринимательства и приоритетные для поселения виды деятельности субъектов малого и среднего предпринимательства, которые служат удовлетворению первоочередных нужд населения, используют в основном местные виды ресурсов, включая сырьевые и трудовые, имеют положительные социальные последствия для жите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иоритетным  видам деятельности в рамках реализации «Программы поддержки и развития малого и среднего предпринимательства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амаевского сельского поселения Павловского района на 2015-2017 годы»,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озничная торговля продовольственными и непродовольственными това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изводство сельскохозяйств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озничная торговля сельскохозяйственной продук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изация Программы заключается в выполнении ее мероприят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Незамаевского сельского поселения может выступать с предложениями о внесении изменений в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езама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С.А.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00:00Z</dcterms:created>
  <dc:creator>User</dc:creator>
  <dc:description/>
  <cp:keywords/>
  <dc:language>en-US</dc:language>
  <cp:lastModifiedBy>XTreme</cp:lastModifiedBy>
  <cp:lastPrinted>2012-12-10T11:10:00Z</cp:lastPrinted>
  <dcterms:modified xsi:type="dcterms:W3CDTF">2015-03-03T07:21:00Z</dcterms:modified>
  <cp:revision>11</cp:revision>
  <dc:subject/>
  <dc:title>ПАСПОРТ</dc:title>
</cp:coreProperties>
</file>