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к постановлению администрации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5.03.2015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езамае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муниципального образования Незамаевское сельское поселение с момента  обнародования проекта отчета об исполнении бюджета Незамаевского сельского поселения Павловского района за 2014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Незамаевского сельского поселения Павловского района за 2014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 бюджета Незамаевского сельского поселения Павловского района за 201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отчета об исполнении бюджета Незамаевского сельского поселения Павловского района за 2014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езамаевского сельского поселения Павловского района за 2014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 отчета об исполнении бюджета Незамаевского сельского поселения Павловского района за 2014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. № 131- ФЗ « 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Незамаевского сельского поселения Павловского района за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отчета об исполнении бюджета Незамаевского сельского поселения Павловского района з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Незамаевского сельского поселения Павловского района з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 бюджета  Незамаевского  сельского  поселения  Павловского  района  за  2014 год или отклонении предложений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отчета об исполнении бюджета Незамаевского сельского поселения Павловского района за 2014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 района                                                 С.А.Левченко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Администрация</cp:lastModifiedBy>
  <cp:lastPrinted>2014-04-04T15:18:00Z</cp:lastPrinted>
  <dcterms:modified xsi:type="dcterms:W3CDTF">2015-03-26T08:32:00Z</dcterms:modified>
  <cp:revision>31</cp:revision>
  <dc:subject/>
  <dc:title>Российская Федерация</dc:title>
</cp:coreProperties>
</file>