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№ 3                                                                                   </w:t>
        <w:tab/>
        <w:tab/>
        <w:tab/>
        <w:tab/>
        <w:tab/>
        <w:tab/>
        <w:tab/>
        <w:t xml:space="preserve">     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Незама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 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ро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Незамаевского сельского поселения Павловского района на 2017 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Население муниципального образования Незамаевское сельское поселение с момента  обнародования проекта бюджета Незамаевского сельского поселения Павловского района на 2017 год  вправе участвовать в его обсуждении в следующих формах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й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 бюджета Незамаевского сельского поселения Павловского района на 2017 год  в порядке, предусмотренном настоящи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оведения публичных слушаний по проекту бюджета Незамаевского сельского поселения Павловского района на 2017 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иных формах, не противоречащих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ложения о дополнениях и ( или) изменениях по обнародованному проекту бюджета Незамаевского сельского поселения Павловского района на 2017 год  ( далее – предложения), выдвинутые населением на публичных слушаниях), указываются в итоговом документе публичных слушаний, который передается в рабочую группу по учету предложений по проекту бюджета Незамаевского сельского поселения Павловского района на 2017 год  ( далее – рабочая 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едложения населения к обнародованному проекту бюджета Незамаевского сельского поселения Павловского района на 2017 год могут вноситься в течении 2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несенные предложения регистрируются рабочей групп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едложения должны соответствовать Конституции РФ, требованиям Федерального закона от 06 октября 2003 года № 131- 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едложения должны соответствовать следующим треб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должны обеспечивать однозначное толкование положений проекта бюджета Незамаевского сельского поселения Павловского района на 2017 г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е допускать противоречие либо несогласованность с иными положениями бюджета Незамаевского сельского поселения Павловского района на 2017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Заключение рабочей группы на внесенные предложения должно  содержать следующие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щее количество поступивших пред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количество поступивших предложений, оставленных в соответствии с настоящим Порядком без рассмотрения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тклоненные предложения ввиду несоответствия требованиям, предъявляемым настоящим Порядком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едложения, рекомендуемые рабочей группой к отклон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едложения, рекомендуемые рабочей группой для внесения в текст проекта бюджета Незамаевского сельского поселения Павловского района на 2017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Рабочая группа представляет в Совет Незамаевского сельского поселения 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еред решением вопроса о принятии (включении) в текст проекта бюджета  Незамаевского  сельского  поселения  Павловского  района  на  2017 год или отклонении предложений,  Совет Незамаевского сельского поселения в соответствии с регламентом заслушивает доклад главы Незамаевского сельского поселения  на сессии Незамаевского сельского поселения, либо уполномоченного члена рабочей группы о деятельности рабочей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тоги рассмотрения поступивших предложений с обязательным содержанием принятых (включенных) в проект бюджета Незамаевского сельского поселения Павловского района на 2017 год предложений подлежат официальному 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езама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Павловского района                                                           С.А.Левченко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37:00Z</dcterms:created>
  <dc:creator>User</dc:creator>
  <dc:description/>
  <cp:keywords/>
  <dc:language>en-US</dc:language>
  <cp:lastModifiedBy>User</cp:lastModifiedBy>
  <cp:lastPrinted>2011-11-22T12:49:00Z</cp:lastPrinted>
  <dcterms:modified xsi:type="dcterms:W3CDTF">2016-11-15T07:11:00Z</dcterms:modified>
  <cp:revision>34</cp:revision>
  <dc:subject/>
  <dc:title>Российская Федерация</dc:title>
</cp:coreProperties>
</file>