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к постановлению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от ________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 бюджете Незамаевского сельского поселения Павлов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ич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ая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Ин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Незамаев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</cp:lastModifiedBy>
  <cp:lastPrinted>2014-11-17T08:08:00Z</cp:lastPrinted>
  <dcterms:modified xsi:type="dcterms:W3CDTF">2016-11-15T07:07:00Z</dcterms:modified>
  <cp:revision>19</cp:revision>
  <dc:subject/>
  <dc:title/>
</cp:coreProperties>
</file>