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6189"/>
      </w:tblGrid>
      <w:tr>
        <w:trPr>
          <w:trHeight w:val="2017" w:hRule="atLeast"/>
        </w:trPr>
        <w:tc>
          <w:tcPr>
            <w:tcW w:w="3483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Приложение №6 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ложению об у</w:t>
            </w:r>
            <w:r>
              <w:rPr>
                <w:bCs/>
                <w:color w:val="000000"/>
                <w:sz w:val="28"/>
                <w:szCs w:val="28"/>
              </w:rPr>
              <w:t>четной политике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ля целей бюджетного </w:t>
            </w:r>
            <w:r>
              <w:rPr>
                <w:sz w:val="28"/>
                <w:szCs w:val="28"/>
              </w:rPr>
              <w:t xml:space="preserve">администрации Незамаевского сельск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2020 год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бочий план счетов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29370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29"/>
        <w:gridCol w:w="134"/>
        <w:gridCol w:w="709"/>
        <w:gridCol w:w="1424"/>
        <w:gridCol w:w="10"/>
        <w:gridCol w:w="1124"/>
        <w:gridCol w:w="10"/>
        <w:gridCol w:w="841"/>
        <w:gridCol w:w="10"/>
        <w:gridCol w:w="1117"/>
        <w:gridCol w:w="148"/>
        <w:gridCol w:w="10"/>
        <w:gridCol w:w="3244"/>
        <w:gridCol w:w="3666"/>
        <w:gridCol w:w="3228"/>
        <w:gridCol w:w="3228"/>
        <w:gridCol w:w="3228"/>
        <w:gridCol w:w="3228"/>
        <w:gridCol w:w="3234"/>
      </w:tblGrid>
      <w:tr>
        <w:trPr>
          <w:trHeight w:val="420" w:hRule="atLeast"/>
        </w:trPr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  <w:r>
              <w:rPr>
                <w:rFonts w:cs="Arial" w:ascii="Arial" w:hAnsi="Arial"/>
                <w:color w:val="99CCFF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О</w:t>
            </w:r>
            <w:r>
              <w:rPr>
                <w:rFonts w:cs="Arial" w:ascii="Arial" w:hAnsi="Arial"/>
                <w:color w:val="99CCFF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 счет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ий код </w:t>
              <w:br/>
              <w:t>по КОСГУ</w:t>
            </w:r>
            <w:r>
              <w:rPr>
                <w:rFonts w:cs="Arial" w:ascii="Arial" w:hAnsi="Arial"/>
                <w:color w:val="99CCFF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 </w:t>
              <w:br/>
              <w:t>уч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номера счета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–17)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8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9–2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2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23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24–26)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– иное движимое имущество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жилых помещений – не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стоимости нежилых помещений – не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стоимости машин и          </w:t>
              <w:br/>
              <w:t xml:space="preserve">оборудования - иного движимого        </w:t>
              <w:br/>
              <w:t xml:space="preserve">имущества учреждения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стоимости машин и          </w:t>
              <w:br/>
              <w:t xml:space="preserve">оборудования- иного движимого        </w:t>
              <w:br/>
              <w:t xml:space="preserve">имущества учреждения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стоимости производственного и хозяйственного инвентаря- иного 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 счет амортизации стоимости нежилых помещений –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за счет амортизации стоимости машин и оборудования – иного 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за счет амортизации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за счет амортизации стоимости недвижимого имущества в составе имущества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за счет амортизации стоимости движимого имущества в составе имущества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стоимости горюче-смазочных материалов - иного движимого имущества учреждения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стоимости горюче-смазочных материалов - иного движимого имущества учреждения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стоимости мягкого инвентаря - иного движимого имущества учреждения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стоимости мягкого инвентаря - иного движимого имущества учреждения 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стоимости прочих материальных запасов - иного движимого имущества учреждения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стоимости прочих материальных запасов - иного движимого имущества учреждения 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нефинансовые актив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вложений в основные        </w:t>
              <w:br/>
              <w:t xml:space="preserve">средства - недвижимое имущество       </w:t>
              <w:br/>
              <w:t>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вложений в основные средства - недвижимое имущество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ложений в основные средства – иное движимое имущество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вложений в основные средства – иное движимое имущество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инансовые активы имущества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color w:val="1D1B11"/>
                <w:sz w:val="28"/>
                <w:szCs w:val="28"/>
              </w:rPr>
              <w:t>недвижимого имущества, составляющее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стоимости </w:t>
            </w:r>
            <w:r>
              <w:rPr>
                <w:color w:val="1D1B11"/>
                <w:sz w:val="28"/>
                <w:szCs w:val="28"/>
              </w:rPr>
              <w:t>недвижимого имущества, составляющее имущество каз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color w:val="1D1B11"/>
                <w:sz w:val="28"/>
                <w:szCs w:val="28"/>
              </w:rPr>
              <w:t>движимого имущества, составляющее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стоимости </w:t>
            </w:r>
            <w:r>
              <w:rPr>
                <w:color w:val="1D1B11"/>
                <w:sz w:val="28"/>
                <w:szCs w:val="28"/>
              </w:rPr>
              <w:t>движимого имущества, составляющее имущество каз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color w:val="1D1B11"/>
                <w:sz w:val="28"/>
                <w:szCs w:val="28"/>
              </w:rPr>
              <w:t>непроизведенных активов, составляющих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стоимости </w:t>
            </w:r>
            <w:r>
              <w:rPr>
                <w:color w:val="1D1B11"/>
                <w:sz w:val="28"/>
                <w:szCs w:val="28"/>
              </w:rPr>
              <w:t>непроизведенных активов, составляющих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color w:val="1D1B11"/>
                <w:sz w:val="28"/>
                <w:szCs w:val="28"/>
              </w:rPr>
              <w:t>материальные запасы, составляющие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стоимости </w:t>
            </w:r>
            <w:r>
              <w:rPr>
                <w:color w:val="1D1B11"/>
                <w:sz w:val="28"/>
                <w:szCs w:val="28"/>
              </w:rPr>
              <w:t>материальные запасы, составляющие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 на счет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 со счет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редств в кассу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средств из кассы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Поступления денежных документов в     </w:t>
              <w:br/>
              <w:t>кассу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ытия </w:t>
            </w:r>
            <w:r>
              <w:rPr>
                <w:color w:val="1D1B11"/>
                <w:sz w:val="28"/>
                <w:szCs w:val="28"/>
              </w:rPr>
              <w:t xml:space="preserve">денежных документов в     </w:t>
              <w:br/>
              <w:t>кассу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Финансовые влож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стоимости акций и иных форм участия в капитале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стоимости акций и иных форм участия в капитале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четы по доход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дебиторской задолженности  по налоговым доходам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дебиторской задолженности  по налоговым доходам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по доходам от собственност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по доходам от собственност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по доходам от оказания платных работ, услуг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по доходам от оказания платных работ, услуг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по поступлениям от других бюджетов бюджетной системы Российской Федераци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по поступлениям от других бюджетов бюджетной системы Российской Федераци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 по доходам от операций с непроизведенными активам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 по доходам от операций с непроизведенными активам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 по прочим доход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 по прочим доход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 по невыясненным поступлен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 по невыясненным поступлен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Расчеты по выданным авансам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дебиторской задолженности по авансам по услугам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 по коммунальным 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дебиторской задолженности по авансам по коммунальным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 по работам, услугам по содержанию имуществ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дебиторской задолженности по авансам по работам, услугам по содержанию имуществ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дебиторской задолженности по авансам по прочим работам,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 </w:t>
              <w:br/>
              <w:t>по авансам по приобретению основных сред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 </w:t>
              <w:br/>
              <w:t>по авансам по приобретению материальных запасо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 </w:t>
              <w:br/>
              <w:t>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 </w:t>
              <w:br/>
              <w:t>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 </w:t>
              <w:br/>
              <w:t>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Расчеты с подотчетными лицами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дебиторской задолженности  </w:t>
              <w:br/>
              <w:t xml:space="preserve">подотчетных лиц по прочим выплатам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дебиторской задолженности  </w:t>
              <w:br/>
              <w:t xml:space="preserve">подотчетных лиц по прочим выплатам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дебиторской задолженности подотчетных лиц по оплате прочих      </w:t>
              <w:br/>
              <w:t xml:space="preserve">расходов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дебиторской задолженности подотчетных лиц по оплате прочих расходов    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очие расчеты с дебиторам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расчетам с финансовым органом по поступлениям в бюджет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дебиторской задолженности по расчетам с финансовым органом по поступлениям в бюджет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по операциям с финансовым органом по наличным денежным средствам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1" w:leader="none"/>
              </w:tabs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заработной плате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четы по принятым обязательств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заработной плате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заработной плате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прочим выплатам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прочим выплатам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начислениям на выплаты по оплате труда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начислениям на выплаты по оплате труд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услугам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расчетам по услугам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транспортным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расчетам по транспортным услугам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коммунальным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расчетам по коммунальным услугам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работам, услугам по содержанию имущества   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ботам, услугам по содержанию имущества   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прочим работам, услугам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прочим работам, услугам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приобретению основных средств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приобретению основных сред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приобретению материальных запасо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безвозмездным перечислениям государственным и муниципальным организац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по безвозмездным перечислениям государственным и муниципальным организац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прочим расход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по прочим расход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четы по платежам в бюджет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налогу на доходы физических лиц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налогу на добавленную стоимость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прочим платежам в бюджет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налогу на имущество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очие расчеты с кредиторам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со средствами, полученными во временное распоряжение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кредиторской задолженности по расчетам со средствами, полученными во временное распоряжение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налогу на имущество организаций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Финансовый результат хозяйствующего субъект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Доходы текущего финансового года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ходы текущего финансового год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Финансовый результат прошлых отчетных периодо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Лимиты бюджетных обязательств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Доведенные лимиты бюджетных обязатель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Обязательств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инятые обязательства по приобретению материальных запасов текущего финансового год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инятые денежные обязательства на текущий финансовый год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Отложенные обязательства за пределами планового период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Бюджетные ассигнова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аво на принятие обязатель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аво на принятие обязательств на текущий финансовый год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993366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БК (1–17-й разряд счета) формируются в соответствии с решением совета Незамаевского сельского поселения Павловского района «О бюджете Незамаевского сельского поселения Павловского района на 2020 год», указаниями о порядке применения бюджетной классификации, утвержденными приказом Минфина России от 1 июля 2013 г. № 65н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color w:val="993366"/>
          <w:sz w:val="28"/>
          <w:szCs w:val="28"/>
          <w:vertAlign w:val="superscript"/>
        </w:rPr>
        <w:t>2</w:t>
      </w:r>
      <w:r>
        <w:rPr>
          <w:color w:val="993366"/>
          <w:sz w:val="28"/>
          <w:szCs w:val="28"/>
        </w:rPr>
        <w:t xml:space="preserve"> </w:t>
      </w:r>
      <w:r>
        <w:rPr>
          <w:bCs/>
          <w:sz w:val="28"/>
          <w:szCs w:val="28"/>
        </w:rPr>
        <w:t>В учреждении применяются следующие коды финансового обеспечения (КФО), 18-й разряд номера счета:</w:t>
        <w:br/>
        <w:t xml:space="preserve">– </w:t>
      </w:r>
      <w:r>
        <w:rPr>
          <w:sz w:val="28"/>
          <w:szCs w:val="28"/>
        </w:rPr>
        <w:t>1 – бюджетная деятельность;</w:t>
        <w:br/>
        <w:t>– 3 – средства во временном распоряжени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993366"/>
          <w:sz w:val="28"/>
          <w:szCs w:val="28"/>
          <w:vertAlign w:val="superscript"/>
        </w:rPr>
        <w:t>3</w:t>
      </w:r>
      <w:r>
        <w:rPr>
          <w:sz w:val="28"/>
          <w:szCs w:val="28"/>
        </w:rPr>
        <w:t>Аналитический код по КОСГУ равный 000 может использоваться все допустимые коды экономической классификаци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балансовые счета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16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"/>
        <w:gridCol w:w="7237"/>
        <w:gridCol w:w="168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олученное в пользов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 на хране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нительная задолжен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ходящ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грады, призы, кубки и ценные подарки, сувени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 на счета учрежд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 со счетов учрежд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ереданное в возмездное пользование (аренду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ереданное в безвозмездное пользов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Незамаевского сельского поселения</w:t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авловского района</w:t>
        <w:tab/>
        <w:tab/>
        <w:tab/>
        <w:tab/>
        <w:tab/>
        <w:t xml:space="preserve">          </w:t>
        <w:tab/>
        <w:tab/>
        <w:t xml:space="preserve">        Г.Г.Клименко</w:t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4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45:00Z</dcterms:created>
  <dc:creator>1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9-12-30T10:25:00Z</cp:lastPrinted>
  <dcterms:modified xsi:type="dcterms:W3CDTF">2019-12-30T07:27:00Z</dcterms:modified>
  <cp:revision>3</cp:revision>
  <dc:subject/>
  <dc:title>Приложение к учетной политике казенного учреждения для целей бухучета. Рабочий план счетов</dc:title>
</cp:coreProperties>
</file>