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5103" w:leader="none"/>
        </w:tabs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851" w:leader="none"/>
          <w:tab w:val="left" w:pos="2985" w:leader="none"/>
        </w:tabs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ведения сводной бюджетной росписи и бюджетной росписи главного распорядителя средств бюджета Незамаевского сельского поселения Павловского района (главного администратора источников финансирования дефицита бюджета Незамаевского сельского поселения Павловского района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– уведомление о показателях (об изменении)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360" w:right="-180" w:firstLine="7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</w: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60"/>
        <w:gridCol w:w="1985"/>
        <w:gridCol w:w="1417"/>
        <w:gridCol w:w="1559"/>
      </w:tblGrid>
      <w:tr>
        <w:trPr>
          <w:trHeight w:val="704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 средств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Б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замае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______________        __________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26" w:leader="none"/>
          <w:tab w:val="left" w:pos="875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(подпись)</w:t>
        <w:tab/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маевского сельского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Е.В.Голубо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1:00Z</dcterms:created>
  <dc:creator>Порядина</dc:creator>
  <dc:description/>
  <cp:keywords/>
  <dc:language>en-US</dc:language>
  <cp:lastModifiedBy>User</cp:lastModifiedBy>
  <dcterms:modified xsi:type="dcterms:W3CDTF">2016-12-27T06:59:00Z</dcterms:modified>
  <cp:revision>6</cp:revision>
  <dc:subject/>
  <dc:title/>
</cp:coreProperties>
</file>