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670" w:leader="none"/>
          <w:tab w:val="left" w:pos="7371" w:leader="none"/>
          <w:tab w:val="left" w:pos="8505" w:leader="none"/>
          <w:tab w:val="left" w:pos="9639" w:leader="none"/>
          <w:tab w:val="left" w:pos="14175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(главного администратора источников финансирования дефицита бюджета Незамаевского сельского поселения Павловского район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8590" w:leader="none"/>
        </w:tabs>
        <w:spacing w:lineRule="auto" w:line="240" w:before="0" w:after="0"/>
        <w:ind w:left="7371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498" w:leader="none"/>
          <w:tab w:val="left" w:pos="1296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6804" w:leader="none"/>
          <w:tab w:val="left" w:pos="9639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10440" w:leader="none"/>
        </w:tabs>
        <w:spacing w:lineRule="auto" w:line="240" w:before="0" w:after="0"/>
        <w:ind w:left="6804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бюджетных средств (главного администратора источников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)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left="-360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/>
        <w:t>(рублей)</w:t>
        <w:tab/>
        <w:t xml:space="preserve">                                                                                                            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76"/>
        <w:gridCol w:w="1417"/>
        <w:gridCol w:w="1301"/>
        <w:gridCol w:w="1251"/>
        <w:gridCol w:w="1134"/>
        <w:gridCol w:w="1393"/>
        <w:gridCol w:w="1701"/>
        <w:gridCol w:w="2293"/>
      </w:tblGrid>
      <w:tr>
        <w:trPr>
          <w:trHeight w:val="13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(распорядители) бюджетных средств/ главный администратор источ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убсид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ых средств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8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2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</w:p>
          <w:p>
            <w:pPr>
              <w:pStyle w:val="Normal"/>
              <w:spacing w:lineRule="auto" w:line="240" w:before="0" w:after="0"/>
              <w:ind w:left="-86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Расходы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</w:tr>
      <w:tr>
        <w:trPr>
          <w:trHeight w:val="239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бюджета поселения (в части выбытия средст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поселения (в части выбытия средств)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____________________                          ___________________</w:t>
      </w:r>
    </w:p>
    <w:p>
      <w:pPr>
        <w:pStyle w:val="Normal"/>
        <w:tabs>
          <w:tab w:val="clear" w:pos="708"/>
          <w:tab w:val="left" w:pos="8138" w:leader="none"/>
          <w:tab w:val="left" w:pos="1242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      (ФИО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Незамаевского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                                                                                                Е.В. Голубович      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2210</wp:posOffset>
              </wp:positionH>
              <wp:positionV relativeFrom="page">
                <wp:posOffset>3543935</wp:posOffset>
              </wp:positionV>
              <wp:extent cx="895985" cy="473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7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3pt;margin-top:279pt;width:70.5pt;height:37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3079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41:00Z</dcterms:created>
  <dc:creator>Порядина</dc:creator>
  <dc:description/>
  <cp:keywords/>
  <dc:language>en-US</dc:language>
  <cp:lastModifiedBy>User</cp:lastModifiedBy>
  <cp:lastPrinted>2016-08-24T11:12:00Z</cp:lastPrinted>
  <dcterms:modified xsi:type="dcterms:W3CDTF">2016-12-27T07:05:00Z</dcterms:modified>
  <cp:revision>5</cp:revision>
  <dc:subject/>
  <dc:title>                                      ПРИЛОЖЕНИЕ № 6</dc:title>
</cp:coreProperties>
</file>