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Приложение № 4</w:t>
        <w:br/>
        <w:t xml:space="preserve">к 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Порядку формирования муниципального </w:t>
      </w:r>
    </w:p>
    <w:p>
      <w:pPr>
        <w:pStyle w:val="Normal"/>
        <w:jc w:val="right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задания  на оказание муниципальных услуг</w:t>
      </w:r>
    </w:p>
    <w:p>
      <w:pPr>
        <w:pStyle w:val="Normal"/>
        <w:jc w:val="right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(выполнение работ) в отношении  муниципальных </w:t>
      </w:r>
    </w:p>
    <w:p>
      <w:pPr>
        <w:pStyle w:val="Normal"/>
        <w:jc w:val="right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>учреждений Незамаевского сельского поселения</w:t>
      </w:r>
    </w:p>
    <w:p>
      <w:pPr>
        <w:pStyle w:val="ConsPlusNonformat"/>
        <w:widowControl/>
        <w:jc w:val="right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и финансового обеспечения выполнения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муниципального зад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овая форма  Соглаш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и условиях предоставления субсидии на финансовое обеспечение выполнения муниципального задания на оказание муниципальных услуг (выполнения работ) за счет средств бюджета по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т. ________________                                                              "         "          20     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езамаевского сельского поселения Павловского района (далее Учредитель) в лице главы Незамаевского  сельского поселения Павловского района ________________________________________ действующего на основании Устава, утвержденного решением Совета Незамаевского сельского поселения  Павловского района __________________________________________ с одной  стороны, и ________________________________  (далее - Учреждение) в лице _________________, действующего на основании ________, утвержденного ___________________________ с другой стороны, вместе именуемые Сторонами, заключили настоящее Соглашение о нижеследующем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настоящего Соглашения является определение порядка и условий предоставления Учредителем Учреждению субсидии из бюджета Незамаевского  сельского поселения Павловского района на финансовое обеспечение выполнения муниципального задания на оказание муниципальных услуг (выполнения работ) (далее-муниципальное задание)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Сторон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чредитель обязуется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 Определять размер Субсидии на финансовое обеспечение выполнения муниципального задания (далее - Субсидия):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нормативных затрат на оказание муниципальных услуг и нормативных затрат на содержание недвижимого имущества и особо ценного движимого имущества, закрепленного за Учреждением или приобретенного Учреждением за счет средств, выделенных ему Учредителем на приобретение такого имущества (за исключением имущества, сданного в аренду), и расходов на уплату налогов, в качестве объекта налогообложения, по которым признается соответствующее имущество, в том числе земельные участк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определения нормативных затрат на оказание муниципальных услуг и нормативных затрат на содержание имущества муниципальных учреждений, утвержденных Учредителем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вета Незамаевского  сельского поселения Павловского района от _________ № __ «О бюджете Незамаевского  сельского поселения  Павловского района на 20__ год».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2.1.2. Перечислять Учреждению Субсидию в суммах и в соответствии с графиком перечисления Субсидии, являющимся неотъемлемой частью настоящего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Рассматривать предложения Учреждения по вопросам, связанным с исполнением настоящего Соглашения, и сообщать о результатах их рассмотрения в срок не более 1 месяца со дня поступления указанных предлож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Учредитель вправе: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1. Изменять размер предоставляемой в соответствии с настоящим  Соглашением Субсидии в течение срока выполнения муниципального задания и в случае внесения соответствующих изменений  в решение Совета Незамаевского сельского поселения Павловского района от ______     № ___ «О бюджете Незамаевского сельского поселения Павловского района на  20___ год»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Учреждение обязуе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Осуществлять использование Субсидии в целях оказания муниципальных услуг (выполнения работ) в соответствии с требованиями к качеству и (или) объему (содержанию), порядку оказания муниципальных услуг (выполнения работ), определенными в муниципальном задан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Своевременно информировать Учредителя об изменения условий оказания муниципальных услуг (выполнения работ), которые могут повлиять на изменения размера Субсидии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чреждение вправе обращаться к Учредителю с предложением об изменении  размера Субсидии в связи с изменением в муниципальном задании показателей объема (содержания) оказываемых муниципальных услуг (выполнения работ) и (или) показателей качества (в случае их установления)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ветственность Сторон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рок действия Соглаш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шение вступает в силу с даты подписания обеими Сторонами и действует до _______ 20___года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ключительные полож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Изменение настоящего Соглашения осуществляется в письменной форме в виде дополнений к настоящему Соглашению, которые являются его неотъемлемой часть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Расторжение настоящего Соглашения допускается по соглашению сторон или по решению суда по основаниям, предусмотренным законодательством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поры между Сторонами решаются путем переговоров или в судебном порядке в соответствии с законодательств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 Настоящее Соглашение составлено в двух экземплярах, имеющих одинаковую юридическую силу, на 4 листах каждое (включая приложение) по одному экземпляру для каждой стороны Соглашения.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латежные реквизиты Сторон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Соглашению о порядке и условиях предоставления субсидии на финансовое обеспечение выполнения муниципального задания на оказание муниципальных услуг</w:t>
      </w:r>
    </w:p>
    <w:p>
      <w:pPr>
        <w:pStyle w:val="Normal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_____  20___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еречисления Субсидии ________________________ на финансовое обеспечение выполнения муниципального задания на оказания муниципальных услуг  на 20__ год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_______________________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од бюджетной классификации)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586"/>
      </w:tblGrid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перечисления Субсидии 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лей</w:t>
            </w:r>
          </w:p>
        </w:tc>
      </w:tr>
      <w:tr>
        <w:trPr>
          <w:trHeight w:val="292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езамаевского сельског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Павловского района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 Левч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4820" w:hanging="0"/>
        <w:jc w:val="center"/>
        <w:outlineLvl w:val="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2:50:00Z</dcterms:created>
  <dc:creator>user</dc:creator>
  <dc:description/>
  <cp:keywords/>
  <dc:language>en-US</dc:language>
  <cp:lastModifiedBy>User</cp:lastModifiedBy>
  <cp:lastPrinted>2019-01-16T12:20:00Z</cp:lastPrinted>
  <dcterms:modified xsi:type="dcterms:W3CDTF">2020-06-17T12:36:00Z</dcterms:modified>
  <cp:revision>70</cp:revision>
  <dc:subject/>
  <dc:title>Примерная форма соглашения 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</dc:title>
</cp:coreProperties>
</file>