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5103"/>
      </w:tblGrid>
      <w:tr>
        <w:trPr/>
        <w:tc>
          <w:tcPr>
            <w:tcW w:w="212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before="108" w:after="108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рядку формирования муниципального задания на оказание муниципальных услуг (выполнение работ) в отношении муниципальных учреждений  </w:t>
            </w:r>
            <w:r>
              <w:rPr>
                <w:rFonts w:cs="Times New Roman CYR"/>
                <w:color w:val="000000"/>
                <w:sz w:val="28"/>
                <w:szCs w:val="28"/>
              </w:rPr>
              <w:t>Незамаевского сельского поселения Павлов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финансового обеспечения выполнения муниципального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ИЛ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ения контроля за выполнением муниципального задания на оказание муниципальных услуг (выполнение работ) муниципальными учреждениями, находящимися в ведении администрации  Незамаевского сельского поселения Павловского райо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 Настоящие Правила осуществления контроля за выполнением муниципального задания на оказание муниципальных услуг (выполнение работ) муниципальными учреждениями, находящимися в ведении администрации  Незамаевского сельского поселения Павловского района  (далее - Правила) устанавливают порядок осуществления контроля за выполнением муниципального задания на оказание муниципальных услуг (выполнение работ) муниципальными учреждениями, находящимися в ведении администрации  Незамаевского сельского поселения Павловского района  (далее - администрац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бъектом контроля за выполнением муниципального задания являются показатели, характеризующие качество и (или) объем (содержание) муниципальных услуг (работ), установленных в муниципальном задании учре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Целью осуществления контроля за выполнением муниципального задания является выполнение муниципальным учреждением показателей, характеризующих качество и (или) объем (содержание) муниципальных услуг (работ), установленных в муниципальном зад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сновными задачами осуществления контроля за выполнением муниципального задания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оответствия фактических значений показателей объема (содержания) и (или) качества муниципальных услуг (работ), оказанных (выполненных) учреждением, плановым значениям, установленным в муниципальном зада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ичин отклонения фактического объема (содержания) и (или) качества муниципальных услуг (работ), оказанных (выполненных) учреждением, от плановых значений, установленных в муниципальном зада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мер по обеспечению выполнения установленных в муниципальном задании показателей, характеризующих качество и (или) объем (содержание) муниципальных услуг (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муниципального задания осуществляется на основан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го отчета о выполнении муниципального зад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о выполнении муниципального зад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о выполнении муниципального задания на иную дату (ежемесячного, ежеквартального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й и внеплановой проверки (далее - проверк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Предварительный отчет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 составляется учреждением по форме, аналогичной форме отчета о выполнении муниципального задания, предусмотренной Порядком формирования муниципального задания на оказание муниципальных услуг (выполнение работ) в отношении муниципальных учреждений Незамаевского сельского поселения Павловского района  и финансового обеспечения выполнения муниципального задания (далее - Порядок), и представляется в срок до 1 декабря текущего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отчет о выполнении муниципального задания в части работ за соответствующий финансовый год представляется учреждением при установлении администрацией  Незамаевского сельского поселения Павловского района  требования о его представлении в муниципальном зада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 Финансовый отдел администрации  Незамаевского сельского поселения Павловского района, осуществляющие координацию деятельности соответствующих учреждений, в течение 10 рабочих дней со дня представления учреждением предварительного отчета о выполнении муниципального задания должны принять его либо уведомить учреждение о причинах несоответствия предварительного отчета о выполнении муниципального задания требованиям, установленным Порядком, и вернуть его на доработ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реждение в течение 10 рабочих дней должно доработать предварительный отчет о выполнении муниципального задания и повторно представить его в финансовый отдел администрации Незамаевского сельского поселения Павловского района, осуществляющий координацию деятельности соответствующего учреж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 Отчет о выполнении муниципального задания за отчетный финансовый год составляется учреждением по форме, предусмотренной Порядком, и представляется в администрацию Незамаевского сельского поселения Павловского района, осуществляющие координацию деятельности соответствующих учреждений, в срок, установленный в муниципальном задании, но не позднее 1 февраля финансового года, следующего за отчетны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езамаевского сельского поселения Павловского района, осуществляющая  координацию деятельности соответствующих учреждений, не позднее 15 февраля финансового года, следующего за отчетным, должны принять отчет о выполнении муниципального задания либо уведомить учреждение о причинах несоответствия отчета о выполнении муниципального задания требованиям, установленным Порядком, и вернуть на доработ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работанный учреждением отчет о выполнении муниципального задания администрация Незамаевского сельского поселения Павловского района, осуществляющая координацию деятельности соответствующих учреждений, принимают к повторному рассмотрению не позднее 25 февраля финансового года, следующего за отчетны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 если администрацией предусмотрено представление учреждением отчета о выполнении муниципального задания в части, касающейся показателей объема оказания муниципальных услуг (выполнения работ), на иную дату (ежемесячно, ежеквартально), данный отчет представляется учреждением в администрацию Незамаевского сельского поселения Павловского района, осуществляющую координацию деятельности соответствующего учреждения, по форме, аналогичной форме отчета о выполнении муниципального задания, предусмотренный Порядком, в соответствии с пунктами 6 и 7 настоящих Пр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роведение проверки выполнения муниципального задания осуществляется в ходе проведения проверки финансово-хозяйственной деятельности учреж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 Плановые проверки проводятся в соответствии с планом проведения проверок на соответствующий год, утвержденным администрацией  Незамаевского сельского поселения Павлов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 Проведение проверки выполнения учреждением муниципального задания осуществляется должностными лицами администрации Незамаевского сельского поселения Павловского района, ответственными за проведение проверки финансово-хозяйственной деятельности учреждения, на основании распоряжения администрации Незамаевского сельского поселения Павловского района о ее провед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Срок проведения проверки выполнения муниципального задания определяется распоряжением в соответствии со сроком проведения проверки финансово-хозяйственной деятельности учреждения и должен составлять не более 30 рабочих дней. Срок проверки может быть продлен ввиду сложности ее проведения, но не более чем на 30 рабочих д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О проведении плановой или внеплановой проверки учреждение уведомляется администрацией не позднее 1 рабочего дня до начала ее проведения посредством направления уведомления о проведении проверки почтовым отправлением или иным доступным способ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При осуществлении проверки выполнения муниципального задания ответственные должностные лица администрации муниципального образования имеют прав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существления выездной проверки на беспрепятственный доступ на территорию, в помещение, здание проверяемого учреждения (в необходимых случаях на фотосъемку, видеозапись, копирование документов) при предъявлении ими служебного удостоверения с учетом требований законодательства Российской Федерации о защите государственной тай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требование необходимых для проведения проверки документов и информации с учетом требований законодательства Российской Федерации о защите государственной тай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необходимых объяснений (пояснений) в письменной форме, в форме электронного документа и (или) устной форме по вопросам проводимой прове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Результат проведения проверки выполнения муниципального задания включается в акт проверки финансово-хозяйственной деятельности учреждения (далее - акт провер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Результаты проведения проверки выполнения муниципального задания, излагаемые в акте проверки, подтверждаются документами (копиями документов на бумажных носителях и (или) в электронном виде), объяснениями (пояснениями) должностных лиц учреждения, другими материа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(копии) и материалы прилагаются к акту прове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 В описании каждого нарушения, выявленного в ходе проведения проверки выполнения муниципального задания, указыв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ормативных правовых актов, которые были наруше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, к которому относится выявленное наруш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 В описании результатов проведения проверки выполнения муниципального задания не допускаются выводы, предположения, не подтвержденные соответствующими докумен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Материалы по результатам проверки выполнения муниципального задания, а также иные документы и информация, полученные (разработанные) в ходе ее осуществления, хранятся в администрации муниципального образования не менее 5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Результатом осуществления контроля за выполнением муниципального задания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муниципального задания и размера субсидии, в случае если показатели объема, указанные в предварительном отчете о выполнении муниципального задания, меньше показателей, установленных в муниципальном задании (с учетом допустимых (возможных) отклонени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средств субсидии в соответствии с бюджетным законодательством Российской Федерации, в случае если показатели объема, указанные в отчете о выполнении муниципального задания, меньше показателей, установленных в муниципальном задании (с учетом допустимых (возможных) отклонений), в объеме, соответствующем показателям, характеризующим объем неуказанной муниципальной услуги (невыполненной работ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финансовое обеспечение выполнения учреждением муниципального задания на очередной финансовый год с учетом показателей отчетов о выполнении муниципального задания учреждением и результатов проверок выполнения муниципального зад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к руководителю учреждения мер дисциплинарных взысканий, установленных трудовым законодательством Российской Федерации, а также направление материалов проверки выполнения муниципального задания в правоохранительные органы в случае, если по результатам проверки выполнения муниципального задания выявлено нарушение законодательства Российской Федераци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  <w:tab/>
        <w:tab/>
        <w:tab/>
        <w:tab/>
        <w:t xml:space="preserve">            С.А. Лев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3"/>
      <w:gridCol w:w="3433"/>
      <w:gridCol w:w="3433"/>
    </w:tblGrid>
    <w:tr>
      <w:trPr/>
      <w:tc>
        <w:tcPr>
          <w:tcW w:w="3433" w:type="dxa"/>
          <w:tcBorders/>
        </w:tcPr>
        <w:p>
          <w:pPr>
            <w:pStyle w:val="Normal"/>
            <w:snapToGrid w:val="false"/>
            <w:ind w:hanging="0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33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33" w:type="dxa"/>
          <w:tcBorders/>
        </w:tcPr>
        <w:p>
          <w:pPr>
            <w:pStyle w:val="Normal"/>
            <w:snapToGrid w:val="false"/>
            <w:ind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color w:val="26282F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 для Текст"/>
    <w:qFormat/>
    <w:rPr>
      <w:rFonts w:ascii="Times New Roman CYR" w:hAnsi="Times New Roman CYR" w:eastAsia="Times New Roman CYR" w:cs="Times New Roman CYR"/>
      <w:sz w:val="24"/>
    </w:rPr>
  </w:style>
  <w:style w:type="character" w:styleId="Style15">
    <w:name w:val="Цветовое выделение"/>
    <w:qFormat/>
    <w:rPr>
      <w:b/>
      <w:color w:val="26282F"/>
      <w:sz w:val="24"/>
    </w:rPr>
  </w:style>
  <w:style w:type="character" w:styleId="Style16">
    <w:name w:val="Гипертекстовая ссылка"/>
    <w:qFormat/>
    <w:rPr>
      <w:b w:val="false"/>
      <w:color w:val="106BBE"/>
      <w:sz w:val="24"/>
    </w:rPr>
  </w:style>
  <w:style w:type="character" w:styleId="Style17">
    <w:name w:val="Верх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Footer">
    <w:name w:val="Footer"/>
    <w:basedOn w:val="Normal"/>
    <w:next w:val="Normal"/>
    <w:pPr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>
      <w:sz w:val="24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03:00Z</dcterms:created>
  <dc:creator>User-cons2</dc:creator>
  <dc:description/>
  <cp:keywords/>
  <dc:language>en-US</dc:language>
  <cp:lastModifiedBy>User</cp:lastModifiedBy>
  <dcterms:modified xsi:type="dcterms:W3CDTF">2020-06-17T12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68</vt:lpwstr>
  </property>
</Properties>
</file>