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к постановлению администрации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отчета об исполнении бюджета Незамае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муниципального образования Незамаевское сельское поселение с момента  обнародования проекта отчета об исполнении бюджета Незамаевского сельского поселения Павловского района за 2020 год  вправе участвовать в его обсуждении в следующих форм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Незамаевского сельского поселения Павловского района за 2020 год 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отчета об исполнении  бюджета Незамаевского сельского поселения Павловского района за 2020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 или) изменениях по обнародованному проекту отчета об исполнении бюджета Незамаевского сельского поселения Павловского района за 2020 год  ( 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езамаевского сельского поселения Павловского района за 2020 год  ( 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населения к обнародованному проекту  отчета об исполнении бюджета Незамаевского сельского поселения Павловского района за 2020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. № 131- ФЗ « 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лжны обеспечивать однозначное толкование положений проекта отчета об исполнении бюджета Незамаевского сельского поселения Павловского района за 2020 г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 допускать противоречие либо несогласованность с иными положениями отчета об исполнении бюджета Незамаевского сельского поселения Павловского района за 2020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ложения, рекомендуемые рабочей группой к отклонению 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отчета об исполнении бюджета Незамаевского сельского поселения Павловского района за 2020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езамаевского сельского поселения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д решением вопроса о принятии (включении) в текст проекта отчета об исполнении  бюджета  Незамаевского  сельского  поселения  Павловского  района  за  2020 год или отклонении предложений Совет Незамаевского сельского поселения в соответствии с регламентом заслушивает доклад главы Незамаевского сельского поселения  на сессии Незамае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отчета об исполнении бюджета Незамаевского сельского поселения Павловского района за 2020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Павловского  района                                                 С.А. Левченко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User</cp:lastModifiedBy>
  <cp:lastPrinted>2014-04-04T15:18:00Z</cp:lastPrinted>
  <dcterms:modified xsi:type="dcterms:W3CDTF">2021-04-01T06:24:00Z</dcterms:modified>
  <cp:revision>34</cp:revision>
  <dc:subject/>
  <dc:title>Российская Федерация</dc:title>
</cp:coreProperties>
</file>