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  <w:tab/>
        <w:tab/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Незама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                                          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 ______ 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решения Совета Незам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вловского района «Об исполнении бюджета Незамаевск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Павло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20 год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ложением о бюджетном процессе в Незамаевском сельском поселении Павловского района, Совет Незамаевского сельского поселения Павловского района   р е ш и 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Незамаевского сельского поселения Павловского района (далее- бюджет поселения)  за 2020 год по доходам в сумме 24701,7  тыс. рублей, по расходам в сумме 25987,9 тыс. рублей с превышением расходов над доходами  (дефицит бюджета поселения) в сумме 1286,2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 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 исполнение бюджета Незамаевского сельского поселения Павловского района по объему поступлений доходов в бюджет Незамаевского сельского поселения Павловского района за 2020 год, согласно приложению № 1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 исполнение бюджета Незамаевского сельского поселения Павловского района по разделам и подразделам классификации расходов бюджетов Российской Федерации за 2020 год, согласно приложению № 2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 исполнение бюджета Незамаевского сельского поселения Павловского района бюджета Незамаевского сельского поселения Павловского района по распределению бюджетных ассигнований по целевым статьям (муниципальным программам Незамаевского сельского поселения Павловского района и непрограммным направлениям деятельности), группам и подгруппам видов расходов классификации расходов бюджетов за 2020 год, согласно приложению № 3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 исполнение бюджета Незамаевского сельского поселения Павловского района по ведомственной структуре расходов бюджета Незамаевского сельского поселения Павловского района за 2020 год, согласно приложению № 4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исполнение бюджета Незамаевского сельского поселения Павловского района по источникам внутреннего финансирования дефицита бюджета Незамаевского сельского поселения за 2020 год, согласно приложению № 5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чет  об использовании бюджетных ассигнований резервного фонда Незамаевского сельского поселения Павловского района за 2020 год согласно приложению № 6 (прилагаетс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ю по объему межбюджетных трансфертов,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, отнесенных к полномочиям поселения за 2020  год, согласно приложению № 7 (прилагается)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ацию по использованию бюджетных ассигнований дорожного фонда Незамаевского сельского поселения Павловского района за 2020 год согласно приложению № 8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  Контроль за выполнением настоящего решения возложить на постоянную комиссию Совета Незамаевского сельского поселения Павловского района по финансам, бюджету и налогам и инвестиционной политике (Алейник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 Настоящее  решение вступает в силу на следующий день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езама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Павловского района</w:t>
        <w:tab/>
        <w:tab/>
        <w:tab/>
        <w:tab/>
        <w:t xml:space="preserve">                   С.А. Левченк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/>
        <w:tc>
          <w:tcPr>
            <w:tcW w:w="10050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Незамаевского сельского поселения Павловского района по объему поступлений доходов в бюджет Незамаевского сельского поселения Павловского района за 2020 год 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color w:val="26282F"/>
          <w:szCs w:val="28"/>
        </w:rPr>
        <w:t xml:space="preserve">                                                                  </w:t>
      </w:r>
      <w:r>
        <w:rPr/>
        <w:t xml:space="preserve">                      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2694"/>
        <w:gridCol w:w="1276"/>
        <w:gridCol w:w="1134"/>
        <w:gridCol w:w="851"/>
      </w:tblGrid>
      <w:tr>
        <w:trPr>
          <w:trHeight w:val="792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бю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ные наз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415" w:hRule="atLeast"/>
        </w:trPr>
        <w:tc>
          <w:tcPr>
            <w:tcW w:w="9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112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10203001000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112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>
          <w:trHeight w:val="13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</w:tr>
      <w:tr>
        <w:trPr>
          <w:trHeight w:val="414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30226001000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503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337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0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3020000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0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302990000000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0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3029951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0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60100001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60115001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 1160115401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60200002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60201002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1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15001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16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16001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29999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2999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3002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30024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35118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35118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4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24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24999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7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070500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>
          <w:trHeight w:val="67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1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180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180000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21860010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</w:t>
        <w:tab/>
        <w:tab/>
        <w:tab/>
        <w:tab/>
        <w:t xml:space="preserve">                                                                                              С.А. Левченко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езамаевского сельского поселения Павловского района  по разделам и подраздел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асходов бюджетов за 2020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1418"/>
        <w:gridCol w:w="1559"/>
        <w:gridCol w:w="1134"/>
        <w:gridCol w:w="992"/>
      </w:tblGrid>
      <w:tr>
        <w:trPr>
          <w:trHeight w:val="792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я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>
          <w:trHeight w:val="45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0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45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0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1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45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1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0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0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0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</w:t>
        <w:tab/>
        <w:tab/>
        <w:tab/>
        <w:t xml:space="preserve">                                                                                                С.А. Левченко</w:t>
      </w:r>
      <w:r>
        <w:rPr>
          <w:rFonts w:cs="Times New Roman" w:ascii="Times New Roman" w:hAnsi="Times New Roman"/>
          <w:color w:val="26282F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Незамаевского сельского поселения Павловского района по распределению бюджетных ассигнований по целевым статьям (муниципальным программам Незамаевского сельского поселения Павловского района и непрограммным направлениям деятельности), группам и подгруппам видов расходов классификации расходов бюджетов за 2020 год</w:t>
      </w:r>
    </w:p>
    <w:p>
      <w:pPr>
        <w:pStyle w:val="Normal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1864"/>
        <w:gridCol w:w="1330"/>
        <w:gridCol w:w="1725"/>
        <w:gridCol w:w="1328"/>
        <w:gridCol w:w="1780"/>
      </w:tblGrid>
      <w:tr>
        <w:trPr>
          <w:trHeight w:val="792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я</w:t>
            </w:r>
          </w:p>
        </w:tc>
      </w:tr>
      <w:tr>
        <w:trPr>
          <w:trHeight w:val="27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2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8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S244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6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S244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6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органа исполнительной власт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муниципальных орган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1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1,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1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4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2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2006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2006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012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012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ом Незамаевского сельского поселения Павлов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содержанием и управлением имущество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1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1100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101100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Капитальный ремонт и ремонт автомобильных дорог местного значения Незамаевского сельского поселения Павловского района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65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Капитальный ремонт и ремонт автомобильных дорог местного значения Незамаевского сельского поселения Павловского района» на 2020 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100100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9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Поддержка Незамаевского хуторского казачьего общества Кубанского казачьего войскового общества "на 2020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"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"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90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0 год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адресн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100511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100511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100511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010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010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3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3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3010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301005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4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4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401102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4011022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деятельности Местного отделения Краснодарской краевой общественной организации ветеранов войны (пенсионеров, инвалидов), труда, Вооруженных сил и правоохранительных органов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еятельности Незамаевского отделения Краснодарской краевой общественной организации ветеранов войны (пенсионеров, инвалидов), труда, Вооруженных сил и правоохранительных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1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101101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101101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0 год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"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1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101101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101101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3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3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3011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3011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территории Незамаевского сельского поселения Незамае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4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4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401102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401102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1000019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Формирование современной городской среды на 2018-2022 годы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ации молодежной политики в Незамаевском сельском поселении Павловского района на 2020год"Молодежь"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67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Развитие массовой физической культуры и спорта в Незамаевском сельском поселении Павловского района в 2020 году"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отрасли культуры Незамаевского сельского поселения Павловского района на 2020 год»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иобретению звукового оборудова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 на 2020 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001629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0016298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 проведении работ по уточнению записей в похозяйственных книгах» на 2020 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001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001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едомственная целевая программы «Развитие жилищно-коммунального хозяйства Незамаевского сельского поселения Павловского района на 2020 год»"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0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1000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100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100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1001007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Поддержка малого и среднего предпринимательства в Незамаевском сельском поселении Павловского района» на 2020 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01100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01100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</w:t>
        <w:tab/>
        <w:tab/>
        <w:tab/>
        <w:t xml:space="preserve">                                                                                                     С.А. Левченко</w:t>
      </w:r>
      <w:r>
        <w:rPr>
          <w:rFonts w:cs="Times New Roman" w:ascii="Times New Roman" w:hAnsi="Times New Roman"/>
          <w:color w:val="26282F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26282F"/>
          <w:szCs w:val="28"/>
        </w:rPr>
      </w:pPr>
      <w:r>
        <w:rPr>
          <w:rFonts w:cs="Times New Roman" w:ascii="Times New Roman" w:hAnsi="Times New Roman"/>
          <w:color w:val="26282F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Незамаевского сельского поселения Павловского района по ведомственной структуре расходов бюджета Незамаевского сельского поселения Павловского района з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2847"/>
        <w:gridCol w:w="1270"/>
        <w:gridCol w:w="1401"/>
        <w:gridCol w:w="1399"/>
      </w:tblGrid>
      <w:tr>
        <w:trPr>
          <w:trHeight w:val="792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ные бюдже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назнач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3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8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8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органа исполнительной власт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0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01000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010000190 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1000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10000190 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1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10000190 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2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2006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12006019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68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68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681000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6810000190 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1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13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13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1301205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130120590 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1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1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11000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110000190 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ом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содержанием и управлением имущество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1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1011002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1011002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0 год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00110070 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 проведении работ по уточнению записей в похозяйственных книгах» на 2020 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3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3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3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3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5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5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5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5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" Поддержка малого и среднего предпринимательства в Незамаевском сельском поселении Павловского района"на 2020 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7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7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7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77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9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9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91005118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910051180 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91005118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2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2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21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2101101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21011010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0 год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3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3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3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300110070 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63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4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Поддержка Незамаевского хуторского казачьего общества Кубанского казачьего войскового общества "на 2020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4 54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4 54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4 54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4 5400110070 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5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53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5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53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Капитальный ремонт и ремонт автомобильных дорог местного значения Незамаевского сельского поселения Павловского района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65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0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65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0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Капитальный ремонт и ремонт автомобильных дорог местного значения Незамаевского сельского поселения Павловского района» на 2020 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1008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0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1008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0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S244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3100S244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8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8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адресн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8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58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едомственная целевая программы «Развитие жилищно-коммунального хозяйства Незамаевского сельского поселения Павловского района на 2020 год»"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76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76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76100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76100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7610010070 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9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1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0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1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101101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101101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3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3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301101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3011019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территории Незамаевского сельского поселения Незамае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4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4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4011021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74011021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«Формирование современной городской среды на 2018-2022 годы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9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9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9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69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ации молодежной политики в Незамаевском сельском поселении Павловского района на 2020год"Молодежь"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7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70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70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70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20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20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Незамаевского сельского поселения Павловского района "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"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55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90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55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55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55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5500110070 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5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1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1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101005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10100590 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3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3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3010059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30100590 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4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4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4011022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604011022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отрасли культуры Незамаевского сельского поселения Павловского района на 2020 год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72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иобретению звукового оборудова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72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 на 2020 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720016298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О дополнительном материальном обеспечении лиц, замещавших муниципальные длжности и должности муниципальной службы Незамаевского сельского поселения Павловского района на 2020 год"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65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65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65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6500110070 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деятельности Местного отделения Краснодарской краевой общественной организации ветеранов войны (пенсионеров, инвалидов), труда, Вооруженных сил и правоохранительных органов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1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еятельности Незамаевского отделения Краснодарской краевой общественной организации ветеранов войны (пенсионеров, инвалидов), труда, Вооруженных сил и правоохранительных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1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1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100110070 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Незамаевском сп Павловского района на 2020 го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4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7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4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4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6400110070 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1 00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Развитие массовой физической культуры и спорта в Незамаевском сельском поселении Павловского района в 2020 году"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1 71000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1 710010000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1 7100110070 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1 7100110070 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</w:t>
        <w:tab/>
        <w:tab/>
        <w:tab/>
        <w:tab/>
        <w:tab/>
        <w:t xml:space="preserve">                                                                                   С.А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поселения Павловского района по источники внутреннего финансир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бюджета Незамаевского сельского поселения за 2020 год</w:t>
      </w:r>
    </w:p>
    <w:p>
      <w:pPr>
        <w:pStyle w:val="Normal"/>
        <w:tabs>
          <w:tab w:val="clear" w:pos="720"/>
          <w:tab w:val="left" w:pos="5340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760"/>
        <w:gridCol w:w="1530"/>
        <w:gridCol w:w="1475"/>
        <w:gridCol w:w="1119"/>
      </w:tblGrid>
      <w:tr>
        <w:trPr>
          <w:trHeight w:val="1362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0000000000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000000000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00000000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90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9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000000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90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9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1000000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90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9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1100000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90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9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0000000006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3,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8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 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0000000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3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8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1000000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3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8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0201100000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3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8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С.А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резервного фонда администрации Незамаевского сельского поселения Павловского района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20 г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2827"/>
        <w:gridCol w:w="2587"/>
        <w:gridCol w:w="2880"/>
      </w:tblGrid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назначения 2020 г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124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 xml:space="preserve">    </w:t>
        <w:tab/>
        <w:tab/>
        <w:t xml:space="preserve"> </w:t>
        <w:tab/>
        <w:t xml:space="preserve">                                                                                          С.А. Левченко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му межбюджетных трансфертов,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, отнесенных к полномочиям поселения за 2020  год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858"/>
        <w:gridCol w:w="1933"/>
        <w:gridCol w:w="1421"/>
        <w:gridCol w:w="1752"/>
      </w:tblGrid>
      <w:tr>
        <w:trPr>
          <w:trHeight w:val="11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м Совета Незамаевского 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2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палате  муниципального образования Павловский район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я по  внешнему муниципальному финансовому контрол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color w:val="000000"/>
              </w:rPr>
              <w:t>администрации  муниципального образования Павловский район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я по  внутреннему муниципальному финансовому контролю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6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                                                                    СА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4520"/>
      </w:tblGrid>
      <w:tr>
        <w:trPr>
          <w:trHeight w:val="1693" w:hRule="atLeast"/>
        </w:trPr>
        <w:tc>
          <w:tcPr>
            <w:tcW w:w="10050" w:type="dxa"/>
            <w:tcBorders/>
          </w:tcPr>
          <w:p>
            <w:pPr>
              <w:pStyle w:val="Normal"/>
              <w:ind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ьзованию бюджетных ассигнований дорожного фонда Незамаевского сельского поселения Павло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0 год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390"/>
        <w:gridCol w:w="2506"/>
        <w:gridCol w:w="2273"/>
        <w:gridCol w:w="2402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м Совета Незамаевского сельского посел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9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в размере прогнозируемых поступлений от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7,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езама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5,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процентов о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,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,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всего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3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,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 С.А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Незамаевского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                                                                                             Е.В Голубович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left="2127" w:hanging="1418"/>
      <w:jc w:val="both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ind w:left="1984" w:hanging="1264"/>
      <w:jc w:val="both"/>
      <w:outlineLvl w:val="7"/>
    </w:pPr>
    <w:rPr>
      <w:rFonts w:ascii="Times New Roman" w:hAnsi="Times New Roman" w:cs="Times New Roman"/>
      <w:b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auto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auto" w:val="clear"/>
    </w:rPr>
  </w:style>
  <w:style w:type="character" w:styleId="Style18">
    <w:name w:val="Опечатки"/>
    <w:qFormat/>
    <w:rPr>
      <w:color w:val="FF0000"/>
      <w:sz w:val="26"/>
      <w:szCs w:val="26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auto" w:val="clear"/>
    </w:rPr>
  </w:style>
  <w:style w:type="character" w:styleId="Style22">
    <w:name w:val="Сравнение редакций. Удаленный фрагмент"/>
    <w:qFormat/>
    <w:rPr>
      <w:color w:val="000000"/>
      <w:shd w:fill="auto" w:val="clear"/>
    </w:rPr>
  </w:style>
  <w:style w:type="character" w:styleId="Style23">
    <w:name w:val="Утратил силу"/>
    <w:qFormat/>
    <w:rPr>
      <w:b/>
      <w:bCs/>
      <w:strike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27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28">
    <w:name w:val="Основной текст Знак"/>
    <w:qFormat/>
    <w:rPr>
      <w:sz w:val="28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29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 w:val="20"/>
      <w:szCs w:val="24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Стиль1"/>
    <w:basedOn w:val="Normal"/>
    <w:next w:val="21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78">
    <w:name w:val="Следующий абзац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79">
    <w:name w:val="Нормальный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autoSpaceDE w:val="true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Style80">
    <w:name w:val="обычный_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left="720" w:hanging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right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6">
    <w:name w:val="xl106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3">
    <w:name w:val="xl113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4-04T15:11:00Z</cp:lastPrinted>
  <dcterms:modified xsi:type="dcterms:W3CDTF">2021-04-01T06:20:00Z</dcterms:modified>
  <cp:revision>35</cp:revision>
  <dc:subject/>
  <dc:title>Закон Краснодарского края от 1 августа 2012 г</dc:title>
</cp:coreProperties>
</file>