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 ________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б исполнении бюджета Незамаевского сельского поселения Павловского района  з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Гали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ова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Петр Никола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Незамаевского сельского поселения,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ий Алексе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езамаевского первичного отделения Павловского местного отделения Общероссийской общественной организации «Всероссийский совет местного самоуправления» (по согласованию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 Павловского района</w:t>
        <w:tab/>
        <w:tab/>
        <w:tab/>
        <w:tab/>
        <w:t xml:space="preserve">           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04-04T15:15:00Z</cp:lastPrinted>
  <dcterms:modified xsi:type="dcterms:W3CDTF">2021-04-01T06:22:00Z</dcterms:modified>
  <cp:revision>24</cp:revision>
  <dc:subject/>
  <dc:title/>
</cp:coreProperties>
</file>