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ind w:left="5103" w:hanging="14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замаевского сельского поселения  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___________№________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и сводной бухгалтерской отчетности муниципальных бюджетных и автономных учреждений в 2020 году </w:t>
      </w:r>
    </w:p>
    <w:p>
      <w:pPr>
        <w:pStyle w:val="Normal"/>
        <w:shd w:fill="FFFFFF" w:val="clear"/>
        <w:spacing w:lineRule="exact" w:line="326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42"/>
        <w:gridCol w:w="240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7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 количестве подведомств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2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07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исполнении бюдже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 бюджетных обязательствах» на 1 июля,        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2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 бюджетных обязательствах» (краткий) на    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» за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» на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ьзовании межбюджетных трансфертов из краевого бюджета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тчет о движении денежных средств учреждения» за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Отчет об обязательствах учреждения» на 1 июля,    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по дебиторской и кредиторской задолженности учреждения» на 1 июля, 1 октябр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ведения об остатках денежных средств учрежд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Style w:val="2"/>
                <w:bCs w:val="false"/>
                <w:color w:val="000000"/>
                <w:spacing w:val="-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И.Г. Ряб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User</cp:lastModifiedBy>
  <cp:lastPrinted>2020-01-20T10:55:00Z</cp:lastPrinted>
  <dcterms:modified xsi:type="dcterms:W3CDTF">2020-09-15T05:48:00Z</dcterms:modified>
  <cp:revision>61</cp:revision>
  <dc:subject/>
  <dc:title/>
</cp:coreProperties>
</file>