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7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ИСТОЧНИКИ 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внутреннего финансирования дефицита бюджета Незамаевского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ельского поселения Павловского района, перечень статей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источников финансирования дефицитов бюджетов на 2018 год  </w:t>
      </w:r>
    </w:p>
    <w:p>
      <w:pPr>
        <w:pStyle w:val="Normal"/>
        <w:jc w:val="left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440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5444,1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5444,1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5444,1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15444,1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15444,1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15444,1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15444,1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olor w:val="000000"/>
                <w:szCs w:val="28"/>
              </w:rPr>
              <w:t>15444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2:00Z</dcterms:created>
  <dc:creator>Гокова Ольга Борисовна</dc:creator>
  <dc:description/>
  <cp:keywords/>
  <dc:language>en-US</dc:language>
  <cp:lastModifiedBy>User</cp:lastModifiedBy>
  <cp:lastPrinted>2012-11-08T16:48:00Z</cp:lastPrinted>
  <dcterms:modified xsi:type="dcterms:W3CDTF">2017-12-19T05:23:00Z</dcterms:modified>
  <cp:revision>23</cp:revision>
  <dc:subject/>
  <dc:title>Приложение 2</dc:title>
</cp:coreProperties>
</file>