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8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jc w:val="center"/>
        <w:rPr/>
      </w:pPr>
      <w:r>
        <w:rPr>
          <w:bCs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Cs/>
          <w:szCs w:val="28"/>
        </w:rPr>
        <w:t>реализацию на 2018 год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яч руб</w:t>
      </w:r>
      <w:r>
        <w:rPr/>
        <w:t>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полнительные 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18 г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8,0</w:t>
            </w:r>
          </w:p>
        </w:tc>
      </w:tr>
      <w:tr>
        <w:trPr>
          <w:trHeight w:val="10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Незамаевского сельского поселения Павловского района «Обустройство пешеходных переходов в Незамаевском сельском поселении Павловского района на 2015-2020 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18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18 год «Молодежь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1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18 году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2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дровое обеспечение сферы культуры и искусства Незамаевского  сельского поселения Павловского района» на 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,1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76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Незамаевского сельского поселения Павловского района «Информатизация Незамаевского сельского поселения Павловского района на 2018 год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20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1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  С.А.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4:00Z</dcterms:created>
  <dc:creator>Гокова Ольга Борисовна</dc:creator>
  <dc:description/>
  <cp:keywords/>
  <dc:language>en-US</dc:language>
  <cp:lastModifiedBy>User</cp:lastModifiedBy>
  <cp:lastPrinted>2016-11-01T11:38:00Z</cp:lastPrinted>
  <dcterms:modified xsi:type="dcterms:W3CDTF">2017-12-19T05:26:00Z</dcterms:modified>
  <cp:revision>29</cp:revision>
  <dc:subject/>
  <dc:title>Приложение 2</dc:title>
</cp:coreProperties>
</file>