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6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874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бюджета Незамаевского сельского поселения Павловского района на 2018 год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(тысяч руб</w:t>
      </w:r>
      <w:r>
        <w:rPr/>
        <w:t>лей)</w:t>
      </w:r>
    </w:p>
    <w:tbl>
      <w:tblPr>
        <w:tblW w:w="9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567"/>
        <w:gridCol w:w="714"/>
        <w:gridCol w:w="1838"/>
        <w:gridCol w:w="708"/>
        <w:gridCol w:w="1123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разде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8" w:leader="none"/>
              </w:tabs>
              <w:ind w:left="-113" w:right="-139" w:hanging="0"/>
              <w:jc w:val="center"/>
              <w:rPr/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расход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 xml:space="preserve">Администрация Незамаевского сельского поселе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5444,1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763,94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77,7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77,7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77,7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73,9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383,0</w:t>
            </w:r>
          </w:p>
        </w:tc>
      </w:tr>
      <w:tr>
        <w:trPr>
          <w:trHeight w:val="11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0,6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3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8</w:t>
            </w:r>
          </w:p>
        </w:tc>
      </w:tr>
      <w:tr>
        <w:trPr>
          <w:trHeight w:val="16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8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3 01 2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2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2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2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, связанные с содержанием и управлением имуществ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2 1 01 10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18 г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0</w:t>
            </w:r>
          </w:p>
        </w:tc>
      </w:tr>
      <w:tr>
        <w:trPr>
          <w:trHeight w:val="2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, за исключением фонда оплаты труда муниципальных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6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48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Информатизация Незамаевского  сельского поселения Павловского района на 2018 г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1 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6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76 0 01 10070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Cs w:val="28"/>
              </w:rPr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,6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18 г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3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,5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23,5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,5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,5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автомобильных дорог местного значения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,5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3 1 01 1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73,5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Незамаевского сельского поселения Павловского района «Обустройство пешеходных переходов Незамаевского сельского поселения Павловского района на 2015-2020 год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58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58,26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ержка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6 1 01 101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2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3,26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я освещение улиц на территории Незамае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1 01 1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3 01 1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очие мероприятия по благоустройству территории Павловского сельского поселения Павловского район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2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овышение уровня благоустройства на территории Павло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26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2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7 4 01 1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3,26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Cs w:val="28"/>
              </w:rPr>
              <w:t>30,0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18 год «Молодеж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0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20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2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ультура Незамаевского сельского поселения Павловского района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71,6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17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7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7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1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07,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lang w:val="en-US"/>
              </w:rPr>
              <w:t>60 1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60 1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63,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8,3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 w:val="26"/>
                <w:szCs w:val="26"/>
              </w:rPr>
              <w:t>486,7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6,7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3 01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6,7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  <w:lang w:val="en-US"/>
              </w:rPr>
              <w:t xml:space="preserve">60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60 </w:t>
            </w: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 xml:space="preserve"> 01 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,6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0 4 01 102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еализация мероприятий ведомственной целевой программы «Кадровое обеспечение сферы культуры и искусства Незамаевского  сельского поселения Павловского района» на 2018 год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0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0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0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2 0 01 </w:t>
            </w:r>
            <w:r>
              <w:rPr>
                <w:sz w:val="26"/>
                <w:szCs w:val="26"/>
                <w:lang w:val="en-US"/>
              </w:rPr>
              <w:t>S01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40,1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  <w:t> 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18 году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71 0 01 1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ab/>
        <w:t>С.А.Левченко</w:t>
        <w:tab/>
        <w:tab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7716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4.2pt;mso-wrap-distance-left:0pt;mso-wrap-distance-right:0pt;mso-wrap-distance-top:0pt;mso-wrap-distance-bottom:0pt;margin-top:0.95pt;mso-position-vertical:center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16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7:00Z</dcterms:created>
  <dc:creator>Гокова Ольга Борисовна</dc:creator>
  <dc:description/>
  <cp:keywords/>
  <dc:language>en-US</dc:language>
  <cp:lastModifiedBy>User</cp:lastModifiedBy>
  <cp:lastPrinted>2017-11-07T15:01:00Z</cp:lastPrinted>
  <dcterms:modified xsi:type="dcterms:W3CDTF">2017-12-20T08:15:00Z</dcterms:modified>
  <cp:revision>82</cp:revision>
  <dc:subject/>
  <dc:title>Приложение 2</dc:title>
</cp:coreProperties>
</file>