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31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63"/>
        <w:gridCol w:w="2972"/>
        <w:gridCol w:w="1815"/>
      </w:tblGrid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                                                                                                                                                           финансирования дефицита бюджета Незамаевского сельского поселения  по кодам классификации источников финансирования дефицитов бюджетов за 2014 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(тыс.руб)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ссовое исполнение за 2014  год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21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Незамаевского сельского поселения</w:t>
            </w:r>
          </w:p>
        </w:tc>
        <w:tc>
          <w:tcPr>
            <w:tcW w:w="2163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814,2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181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056,3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181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 xml:space="preserve">                      С.А.Л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9:00Z</dcterms:created>
  <dc:creator>User</dc:creator>
  <dc:description/>
  <cp:keywords/>
  <dc:language>en-US</dc:language>
  <cp:lastModifiedBy>Администрация</cp:lastModifiedBy>
  <cp:lastPrinted>2014-04-29T12:36:00Z</cp:lastPrinted>
  <dcterms:modified xsi:type="dcterms:W3CDTF">2015-03-20T12:18:00Z</dcterms:modified>
  <cp:revision>10</cp:revision>
  <dc:subject/>
  <dc:title/>
</cp:coreProperties>
</file>