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№ _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71"/>
        <w:gridCol w:w="493"/>
        <w:gridCol w:w="572"/>
        <w:gridCol w:w="2768"/>
        <w:gridCol w:w="1914"/>
        <w:gridCol w:w="1793"/>
        <w:gridCol w:w="2171"/>
      </w:tblGrid>
      <w:tr>
        <w:trPr/>
        <w:tc>
          <w:tcPr>
            <w:tcW w:w="1457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бюджета Незамаевского сельского поселения Павловского района по разделам и подразделам классификации              расходов бюджетов за 2014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юджет, утвержденный решением Совета Незамаевского сельского поселения от 19.12.2013 года № 61/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очненная бюджетная роспись на 2014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цент исполнения к уточненной сводной бюджетной росписи на 2014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Всего расходов</w:t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1317,4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8485,6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7028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3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,5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5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,6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2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4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412,2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428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410,7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7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6,3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1,4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Style19"/>
              <w:jc w:val="both"/>
              <w:rPr>
                <w:rStyle w:val="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685,1</w:t>
            </w:r>
          </w:p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377,7</w:t>
            </w:r>
          </w:p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1202,7</w:t>
            </w:r>
          </w:p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87,3</w:t>
            </w:r>
          </w:p>
          <w:p>
            <w:pPr>
              <w:pStyle w:val="Style18"/>
              <w:jc w:val="center"/>
              <w:rPr>
                <w:rStyle w:val="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1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7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7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89,7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74,7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73,0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>
          <w:trHeight w:val="192" w:hRule="atLeast"/>
        </w:trPr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7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246" w:hRule="atLeast"/>
        </w:trPr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4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91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217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  <w:tab/>
        <w:tab/>
        <w:tab/>
        <w:tab/>
        <w:tab/>
        <w:tab/>
        <w:tab/>
        <w:tab/>
        <w:tab/>
        <w:t xml:space="preserve">                     С.А.Л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"/>
      <w:gridCol w:w="4271"/>
      <w:gridCol w:w="493"/>
      <w:gridCol w:w="572"/>
      <w:gridCol w:w="2768"/>
      <w:gridCol w:w="1914"/>
      <w:gridCol w:w="1793"/>
      <w:gridCol w:w="2171"/>
    </w:tblGrid>
    <w:tr>
      <w:trPr/>
      <w:tc>
        <w:tcPr>
          <w:tcW w:w="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2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9:00Z</dcterms:created>
  <dc:creator>User</dc:creator>
  <dc:description/>
  <cp:keywords/>
  <dc:language>en-US</dc:language>
  <cp:lastModifiedBy>Администрация</cp:lastModifiedBy>
  <cp:lastPrinted>2014-04-29T12:31:00Z</cp:lastPrinted>
  <dcterms:modified xsi:type="dcterms:W3CDTF">2015-03-20T11:26:00Z</dcterms:modified>
  <cp:revision>20</cp:revision>
  <dc:subject/>
  <dc:title/>
</cp:coreProperties>
</file>