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559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408"/>
        <w:gridCol w:w="3076"/>
        <w:gridCol w:w="1583"/>
      </w:tblGrid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Незамаевского сельского  поселения  Павловского района по кодам классификации доходов бюджетов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5 год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  стратора поступлени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, всего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Style19"/>
              <w:snapToGrid w:val="false"/>
              <w:ind w:hanging="5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2,4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ение Федерального казначейства</w:t>
            </w:r>
          </w:p>
        </w:tc>
        <w:tc>
          <w:tcPr>
            <w:tcW w:w="140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20,4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 учетом установленных дифференцированных нормативов отчислений в местные бюджеты</w:t>
            </w:r>
          </w:p>
        </w:tc>
        <w:tc>
          <w:tcPr>
            <w:tcW w:w="140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74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24,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99,5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0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699,5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1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е в границах поселения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 в границах сельских поселений  расположенным в границах поселений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</w:t>
            </w:r>
          </w:p>
        </w:tc>
      </w:tr>
      <w:tr>
        <w:trPr>
          <w:trHeight w:val="721" w:hRule="atLeast"/>
        </w:trPr>
        <w:tc>
          <w:tcPr>
            <w:tcW w:w="35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езамаевского сельского поселения Павловского района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2,5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Ф  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4020 01 0000 11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ихся после уплаты налогов и обязательных платежей, созданных поселениями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8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5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0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58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</w:t>
        <w:tab/>
        <w:tab/>
        <w:tab/>
        <w:tab/>
        <w:t xml:space="preserve">                                        С.А.Лев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1"/>
      <w:gridCol w:w="1408"/>
      <w:gridCol w:w="3076"/>
      <w:gridCol w:w="1583"/>
    </w:tblGrid>
    <w:tr>
      <w:trPr/>
      <w:tc>
        <w:tcPr>
          <w:tcW w:w="35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08" w:after="108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  <w:t>Наименование показателя</w:t>
          </w:r>
        </w:p>
      </w:tc>
      <w:tc>
        <w:tcPr>
          <w:tcW w:w="44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08" w:after="108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  <w:t>Код бюджетной классификации</w:t>
          </w:r>
        </w:p>
      </w:tc>
      <w:tc>
        <w:tcPr>
          <w:tcW w:w="15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08" w:after="108"/>
            <w:rPr/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  <w:t>Кассовое исполнение за 2015 год</w:t>
          </w:r>
        </w:p>
      </w:tc>
    </w:tr>
    <w:tr>
      <w:trPr/>
      <w:tc>
        <w:tcPr>
          <w:tcW w:w="35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snapToGrid w:val="false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08" w:after="108"/>
            <w:rPr/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  <w:t>админи  стратора поступлений</w:t>
          </w:r>
        </w:p>
      </w:tc>
      <w:tc>
        <w:tcPr>
          <w:tcW w:w="3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08" w:after="108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  <w:t>доходов бюджета поселения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snapToGrid w:val="false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</w:rPr>
          </w:r>
        </w:p>
      </w:tc>
    </w:tr>
    <w:tr>
      <w:trPr/>
      <w:tc>
        <w:tcPr>
          <w:tcW w:w="3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42:00Z</dcterms:created>
  <dc:creator>User</dc:creator>
  <dc:description/>
  <cp:keywords/>
  <dc:language>en-US</dc:language>
  <cp:lastModifiedBy>User</cp:lastModifiedBy>
  <cp:lastPrinted>2014-04-29T12:23:00Z</cp:lastPrinted>
  <dcterms:modified xsi:type="dcterms:W3CDTF">2016-04-05T12:18:00Z</dcterms:modified>
  <cp:revision>24</cp:revision>
  <dc:subject/>
  <dc:title/>
</cp:coreProperties>
</file>