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ЪЕ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межбюджетных трансфертов, предоставляемых из бюджета Незамаевского сельского поселения Павловского района в бюджет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бразования Павловский район для исполнения расходов, отнесенных к полномочиям поселения на 2021  год </w:t>
      </w:r>
    </w:p>
    <w:p>
      <w:pPr>
        <w:pStyle w:val="Normal"/>
        <w:jc w:val="left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</w:rPr>
              <w:t xml:space="preserve">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Контрольно-счетной палате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Cs w:val="28"/>
              </w:rPr>
              <w:t>осуществление полномочия по  внеш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Cs w:val="28"/>
              </w:rPr>
              <w:t>осуществление полномочия по  внутрен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 xml:space="preserve"> </w:t>
        <w:tab/>
        <w:tab/>
        <w:t xml:space="preserve">       С.А. Левченко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User</cp:lastModifiedBy>
  <cp:lastPrinted>2014-10-30T17:54:00Z</cp:lastPrinted>
  <dcterms:modified xsi:type="dcterms:W3CDTF">2020-11-09T10:11:00Z</dcterms:modified>
  <cp:revision>38</cp:revision>
  <dc:subject/>
  <dc:title>Приложение 2</dc:title>
</cp:coreProperties>
</file>