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1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684"/>
        <w:gridCol w:w="1985"/>
        <w:gridCol w:w="1276"/>
        <w:gridCol w:w="1417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Незамае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44,2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</w:tr>
      <w:tr>
        <w:trPr>
          <w:trHeight w:val="10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,2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9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9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9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0 01 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0 01 100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троительство, реконструкция, капитальный ремонт, ремонт и содержание дорог местного значения Незамаевского сельского поселения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,5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и ремонта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,5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8 0 01 </w:t>
            </w:r>
            <w:r>
              <w:rPr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,5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0 01 </w:t>
            </w:r>
            <w:r>
              <w:rPr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,5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,1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,1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1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1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0 год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ма реализации молодежной политики в Незамаевском сельском поселении Павловского района на 2021 год  «Молодеж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1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Ведомственная  целевая  программа «Поддержка муниципального бюджетного учреждения «Дом Культуры муниципального образования Незамаевское сельское поселение»  Павловского  района  на 2021 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,8</w:t>
            </w:r>
          </w:p>
        </w:tc>
      </w:tr>
      <w:tr>
        <w:trPr>
          <w:trHeight w:val="5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А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А1 5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,8</w:t>
            </w:r>
          </w:p>
        </w:tc>
      </w:tr>
      <w:tr>
        <w:trPr>
          <w:trHeight w:val="720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Незамаевского сель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Павловского района</w:t>
              <w:tab/>
              <w:t xml:space="preserve">             </w:t>
              <w:tab/>
              <w:tab/>
              <w:tab/>
              <w:t xml:space="preserve">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0-12-22T14:03:00Z</cp:lastPrinted>
  <dcterms:modified xsi:type="dcterms:W3CDTF">2020-12-22T11:26:00Z</dcterms:modified>
  <cp:revision>80</cp:revision>
  <dc:subject/>
  <dc:title>Приложение 2</dc:title>
</cp:coreProperties>
</file>