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Cs w:val="28"/>
        </w:rPr>
        <w:t>ведомственных целевых программ Незамаевского 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реализацию на 2021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blHeader w:val="true"/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ы целевых стат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0 00 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Незамаевского хуторского казачьего войскового общества» на 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едомственная целевая программа «Строительство, реконструкция, капитальный ремонт, ремонт и содержание дорог местного значения Незамаевского сельского поселения на 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36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21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Незамаевском сельском поселении Павловского района на 2021 год «Молодеж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1 году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1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Ведомственная  целевая  программа «Поддержка муниципального бюджетного учреждения «Дом Культуры муниципального образования Незамаевское сельское поселение»  Павловского  района  на 2021  год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1,8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6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ab/>
        <w:tab/>
        <w:t xml:space="preserve">         С.А.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User</cp:lastModifiedBy>
  <cp:lastPrinted>2016-11-01T11:38:00Z</cp:lastPrinted>
  <dcterms:modified xsi:type="dcterms:W3CDTF">2020-11-06T11:31:00Z</dcterms:modified>
  <cp:revision>40</cp:revision>
  <dc:subject/>
  <dc:title>Приложение 2</dc:title>
</cp:coreProperties>
</file>