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3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решению Совета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езамаевского сельского поселения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вловского района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bCs/>
                <w:szCs w:val="28"/>
              </w:rPr>
              <w:t>от ___________  № ____</w:t>
            </w:r>
          </w:p>
        </w:tc>
      </w:tr>
    </w:tbl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5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решению Совета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езамаевского сельского поселения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вловского района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от 20 декабря 2020 года  № 3/10</w:t>
            </w:r>
          </w:p>
        </w:tc>
      </w:tr>
    </w:tbl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0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134"/>
        <w:gridCol w:w="1276"/>
      </w:tblGrid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108,9 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5,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5,3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1,5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1,2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содержанием и управлением имуще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,2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6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9,5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омственная целевая программа Незамаевского сельского поселения Павловского района  «Капитальный ремонт и ремонт автомобильных дорог местного значения Незамаевского сельского поселения Павлов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6,6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6,6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на условиях софинансирования с краевым бюджет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3 1 00 </w:t>
            </w:r>
            <w:r>
              <w:rPr>
                <w:sz w:val="26"/>
                <w:szCs w:val="26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6,9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1 00 </w:t>
            </w:r>
            <w:r>
              <w:rPr>
                <w:sz w:val="26"/>
                <w:szCs w:val="26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6,9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 «Поддержка Незамаевского хуторского казачьего войскового общества»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0 01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0 01 100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  согласно законодательству для выполнения отдельны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на 2018-2020 г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муниципальной адрес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3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5,6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5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5,6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социально-ориентированных некоммерческих общественных организаций в Незамаевском сельском поселении Павлов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0 год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 целевая программа «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поддержки лиц, замещавших муниципальные должности и должности муниципальной служб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9,2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ственная целевая программа Незамаевского  сельского поселения Павловского района «Формирование современной городской  среды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по формированию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 0 01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домственная целевая программа «Поддержка отрасли культуры Незамаевского сельского поселения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иобретению звукового оборуд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Дополнительная помощь местным бюджетам для решения социально значимых вопросов местного значения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6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 01 6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0 год  «Молодеж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й для обеспечения стабильной деятельности администрации Незамаевского сельского поселения Павловского района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жилищно-коммунального хозяй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замаевского сельского поселения Павлов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езамае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Павловского района</w:t>
        <w:tab/>
        <w:tab/>
        <w:tab/>
        <w:tab/>
        <w:tab/>
        <w:t xml:space="preserve"> 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0-03-26T09:23:00Z</cp:lastPrinted>
  <dcterms:modified xsi:type="dcterms:W3CDTF">2020-10-06T07:27:00Z</dcterms:modified>
  <cp:revision>85</cp:revision>
  <dc:subject/>
  <dc:title>Приложение 2</dc:title>
</cp:coreProperties>
</file>