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/>
        <w:t>ПРИЛОЖЕНИЕ № 6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/>
      </w:pPr>
      <w:r>
        <w:rPr/>
        <w:t>от___________ №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</w:t>
      </w:r>
      <w:r>
        <w:rPr/>
        <w:t>ПРИЛОЖЕНИЕ  № 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от 20.12.2019 № 3/10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Cs w:val="28"/>
        </w:rPr>
        <w:t>ведомственных целевых программ Незамаевского сель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реализацию на 2020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276"/>
      </w:tblGrid>
      <w:tr>
        <w:trPr>
          <w:tblHeader w:val="true"/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0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53 1 00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100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Незамаевского сельского поселения Павловского района  «Капитальный ремонт и ремонт автомобильных дорог местного значения Незамаевского сельского поселения Павловского района» на 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,7</w:t>
            </w:r>
          </w:p>
        </w:tc>
      </w:tr>
      <w:tr>
        <w:trPr>
          <w:trHeight w:val="10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0 01 100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оддержка Незамаевского хуторского казачьего войскового общества» на 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6"/>
                <w:szCs w:val="26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,0</w:t>
            </w:r>
          </w:p>
        </w:tc>
      </w:tr>
      <w:tr>
        <w:trPr>
          <w:trHeight w:val="10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0 г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0</w:t>
            </w:r>
          </w:p>
        </w:tc>
      </w:tr>
      <w:tr>
        <w:trPr>
          <w:trHeight w:val="10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100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ая адресная программа «Обеспечение безопасных условий для движения пешеходов на территории Незамаевского сельского поселения Павловского района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18- 2020 год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 общественных организаций в Незамаевском сельском поселен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2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Незамаевского сельского поселения Павловского района» на 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2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 целевая программа «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2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0 г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,0</w:t>
            </w:r>
          </w:p>
        </w:tc>
      </w:tr>
      <w:tr>
        <w:trPr>
          <w:trHeight w:val="12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Незамаевского  сельского поселения Павловского района «Формирование современной городской  среды на 2018-2022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12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реализации молодежной политики в Незамаевском сельском поселении Павловского района на 2020 год «Молодеж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0 году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Создание условий для обеспечения стабильной деятельности администрации Незамаевского сельского поселения Павловского района в 2020 году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2,9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ab/>
        <w:tab/>
        <w:t xml:space="preserve">       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User</cp:lastModifiedBy>
  <cp:lastPrinted>2019-12-17T15:49:00Z</cp:lastPrinted>
  <dcterms:modified xsi:type="dcterms:W3CDTF">2020-03-13T11:41:00Z</dcterms:modified>
  <cp:revision>43</cp:revision>
  <dc:subject/>
  <dc:title>Приложение 2</dc:title>
</cp:coreProperties>
</file>