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замаевского сельского поселе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___________  №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замаевского сельского поселе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0.12.2019 г.  № 3/1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2,8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2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7287,1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27287,1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27287,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-27287,1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32089,9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2089,9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2089,9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208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12-11-08T16:48:00Z</cp:lastPrinted>
  <dcterms:modified xsi:type="dcterms:W3CDTF">2020-03-13T11:35:00Z</dcterms:modified>
  <cp:revision>31</cp:revision>
  <dc:subject/>
  <dc:title>Приложение 2</dc:title>
</cp:coreProperties>
</file>