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7"/>
      </w:tblGrid>
      <w:tr>
        <w:trPr/>
        <w:tc>
          <w:tcPr>
            <w:tcW w:w="5246" w:type="dxa"/>
            <w:tcBorders/>
          </w:tcPr>
          <w:p>
            <w:pPr>
              <w:pStyle w:val="Header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3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 решению Совета 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езамаевского сельского поселения 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Павловского района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от _____________ №_____</w:t>
            </w:r>
          </w:p>
        </w:tc>
      </w:tr>
    </w:tbl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7"/>
      </w:tblGrid>
      <w:tr>
        <w:trPr/>
        <w:tc>
          <w:tcPr>
            <w:tcW w:w="5246" w:type="dxa"/>
            <w:tcBorders/>
          </w:tcPr>
          <w:p>
            <w:pPr>
              <w:pStyle w:val="Header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5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 решению Совета 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езамаевского сельского поселения 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Павловского района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от 20 декабря 2020 года  № 3/10</w:t>
            </w:r>
          </w:p>
        </w:tc>
      </w:tr>
    </w:tbl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АСПРЕДЕЛЕНИЕ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бюджетных ассигнований по целевым статьям, группам видов расходов классификации расходов бюджетов на 2020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яч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842"/>
        <w:gridCol w:w="1134"/>
        <w:gridCol w:w="1276"/>
      </w:tblGrid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год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дминистрация Незамаевского сельского по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089,9 </w:t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высшего органа исполнительной власт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2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должностное лицо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2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2</w:t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2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5,3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онирования администраци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5,3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1,5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1,2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коми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1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резервного фонда администрации Незамаевского сельского поселения Павловского 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имуществом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рамках управления имуществом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связанные с содержанием и управлением имуще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казны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60,0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3,3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домственная целевая программа Незамаевского сельского поселения Павловского района  «Капитальный ремонт и ремонт автомобильных дорог местного значения Незамаевского сельского поселения Павловского район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6,6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6,6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ализация мероприятий ведомственной целевой программы по капитальному ремонту и ремонту автомобильных дорог общего пользования местного значения на условиях софинансирования с краевым бюджет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3 1 00 </w:t>
            </w:r>
            <w:r>
              <w:rPr>
                <w:sz w:val="26"/>
                <w:szCs w:val="26"/>
                <w:lang w:val="en-US"/>
              </w:rPr>
              <w:t>S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6,9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3 1 00 </w:t>
            </w:r>
            <w:r>
              <w:rPr>
                <w:sz w:val="26"/>
                <w:szCs w:val="26"/>
                <w:lang w:val="en-US"/>
              </w:rPr>
              <w:t>S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6,9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ализация мероприятий ведомственной целевой программы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целевая программа «Поддержка Незамаевского хуторского казачьего войскового общества» на 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 0 01 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 0 01 100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Незамаевского сельского поселения Павловского района «Подготовка и проведение на территории Незамаевского сельского поселения Павловского района мероприятий, посвященных юбилейным и праздничным датам в 2020 г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роведения  мероприятий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, Кубани 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9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Поддержка и развитие территориального общественного самоуправления  в Незамаевском сельском поселении Павловского района на 2020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, за исключением фонда оплаты труда муниципальных органов, лицам, привлекаемым   согласно законодательству для выполнения отдельных полномо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адресная программа «Обеспечение безопасных условий для движения пешеходов на территории Незамаевского сельского поселения Павловского района» на 2018-2020 г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безопасности дорожного движения в Незамаевском сельском поселении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муниципальной адрес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7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7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7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0,7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5,6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5,6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5,6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5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,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организация и поддержка муниципальных учреждений культуры Незамаевского сельского поселения Незамае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,1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,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,1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Поддержка социально-ориентированных некоммерческих общественных организаций в Незамаевском сельском поселении Павлов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поддержки социально ориентированным некоммерческим общественным организациям в Незамаевском сельском поселении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целевая программа «Укрепление пожарной безопасности на территории Незамаевского сельского поселения  Павловского района на 2020 год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 целевая программа «Социальная поддержка граждан, оказавшихся в трудной жизненной ситуации и нуждающихся в социальной защите в Незамаевском сельском поселении Павловского района на 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оциального положения граждан, оказавшихся в трудной жизненной ситуации и нуждающихся в социальной защите, проживающих на территории Незамаевского сельского поселения Павловского райо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«О дополнительном материальном обеспечении лиц, замещавших муниципальные должности и должности муниципальной службы Незамаевского сельского поселения Павловского района на 2020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ы поддержки лиц, замещавших муниципальные должности и должности муниципальной службы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 01 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0,0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0,0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аварийное прохождение осенне-зимнего периода, создание условий для развития объектов жилищно- 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0,0</w:t>
            </w:r>
          </w:p>
        </w:tc>
      </w:tr>
      <w:tr>
        <w:trPr>
          <w:trHeight w:val="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0,0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3,2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е улиц на территории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, капитальный, ремонт и содержание уличного освещения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1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1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содержание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9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роприятия по благоустройству территори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,2</w:t>
            </w:r>
          </w:p>
        </w:tc>
      </w:tr>
      <w:tr>
        <w:trPr>
          <w:trHeight w:val="8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устройства населенных пунктов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,2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устройства мест массового отдыха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,2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,2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нтрольно-счетной па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</w:tr>
      <w:tr>
        <w:trPr>
          <w:trHeight w:val="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ации молодежной политики в Незамаевском сельском поселении Павловского района на 2020 год  «Молодеж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0 г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Создание условий для обеспечения стабильной деятельности администрации Незамаевского сельского поселения Павловского района в 2020 г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,9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олноценной и бесперебойной работы работников администрации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,9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,9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,9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Незамае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Павловского района</w:t>
        <w:tab/>
        <w:tab/>
        <w:tab/>
        <w:tab/>
        <w:tab/>
        <w:t xml:space="preserve">          С.А. 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1">
    <w:name w:val="Заголовок 1 Знак"/>
    <w:basedOn w:val="Style9"/>
    <w:qFormat/>
    <w:rPr/>
  </w:style>
  <w:style w:type="character" w:styleId="2">
    <w:name w:val="Заголовок 2 Знак"/>
    <w:qFormat/>
    <w:rPr>
      <w:rFonts w:eastAsia="Calibri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sz w:val="28"/>
      <w:szCs w:val="28"/>
      <w:lang w:val="ru-RU" w:bidi="ar-SA"/>
    </w:rPr>
  </w:style>
  <w:style w:type="character" w:styleId="7">
    <w:name w:val="Заголовок 7 Знак"/>
    <w:qFormat/>
    <w:rPr>
      <w:rFonts w:eastAsia="Calibri"/>
      <w:b/>
      <w:sz w:val="28"/>
      <w:szCs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8"/>
      <w:szCs w:val="28"/>
      <w:lang w:val="ru-RU" w:bidi="ar-SA"/>
    </w:rPr>
  </w:style>
  <w:style w:type="character" w:styleId="Style12">
    <w:name w:val="Основной текст с отступом Знак"/>
    <w:basedOn w:val="Style9"/>
    <w:qFormat/>
    <w:rPr/>
  </w:style>
  <w:style w:type="character" w:styleId="Style13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14">
    <w:name w:val="Основной текст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6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7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Xl121">
    <w:name w:val="xl121"/>
    <w:basedOn w:val="Normal"/>
    <w:qFormat/>
    <w:pPr>
      <w:spacing w:before="100" w:after="100"/>
      <w:jc w:val="right"/>
    </w:pPr>
    <w:rPr>
      <w:szCs w:val="28"/>
    </w:rPr>
  </w:style>
  <w:style w:type="paragraph" w:styleId="Xl122">
    <w:name w:val="xl12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100" w:after="100"/>
      <w:jc w:val="center"/>
    </w:pPr>
    <w:rPr>
      <w:szCs w:val="28"/>
    </w:rPr>
  </w:style>
  <w:style w:type="paragraph" w:styleId="Xl124">
    <w:name w:val="xl124"/>
    <w:basedOn w:val="Normal"/>
    <w:qFormat/>
    <w:pPr>
      <w:shd w:fill="FFFFFF" w:val="clear"/>
      <w:spacing w:before="100" w:after="100"/>
      <w:jc w:val="center"/>
    </w:pPr>
    <w:rPr>
      <w:szCs w:val="2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User</cp:lastModifiedBy>
  <cp:lastPrinted>2015-11-03T10:48:00Z</cp:lastPrinted>
  <dcterms:modified xsi:type="dcterms:W3CDTF">2020-03-13T11:20:00Z</dcterms:modified>
  <cp:revision>74</cp:revision>
  <dc:subject/>
  <dc:title>Приложение 2</dc:title>
</cp:coreProperties>
</file>