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20.12.2019 № 3/10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0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684"/>
        <w:gridCol w:w="1985"/>
        <w:gridCol w:w="1276"/>
        <w:gridCol w:w="1417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ция Незамае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8,5 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</w:tr>
      <w:tr>
        <w:trPr>
          <w:trHeight w:val="10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,3</w:t>
            </w:r>
          </w:p>
        </w:tc>
      </w:tr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,3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,5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,2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1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Незамаевского хуторского казачьего войскового общества» н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0 01 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0 01 100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5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0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Иные выплаты, за исключением фонда оплаты труда муниципальных органов, лицам, привлекаемым   согласно законодательству для выполнения отдель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на 2018-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адрес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,7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6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6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6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1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1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1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0 год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2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10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1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ма реализации молодежной политики в Незамаевском сельском поселении Павловского района на 2020 год  «Молодеж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0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администрации Незамаевского сельского поселения Павловского района в 2020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Незамаевского сельского  поселения Павловского района «Информатизация Незамаевского сельского поселения Павловского района на 2020 год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0 01 100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720" w:hRule="atLeast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Незамаевского сель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ения Павловского района</w:t>
              <w:tab/>
              <w:t xml:space="preserve">             </w:t>
              <w:tab/>
              <w:tab/>
              <w:tab/>
              <w:t xml:space="preserve">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.А. Левченко                                 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15-11-03T10:48:00Z</cp:lastPrinted>
  <dcterms:modified xsi:type="dcterms:W3CDTF">2019-12-23T12:27:00Z</dcterms:modified>
  <cp:revision>67</cp:revision>
  <dc:subject/>
  <dc:title>Приложение 2</dc:title>
</cp:coreProperties>
</file>